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w:t>БЮЛЛЕТЕНЬ</w:t>
      </w:r>
    </w:p>
    <w:p>
      <w:pPr>
        <w:pStyle w:val="Normal"/>
        <w:spacing w:before="0" w:after="0"/>
        <w:jc w:val="center"/>
        <w:rPr>
          <w:rFonts w:ascii="Microsoft Sans Serif" w:hAnsi="Microsoft Sans Serif" w:cs="Microsoft Sans Serif"/>
          <w:b/>
          <w:b/>
          <w:sz w:val="24"/>
          <w:szCs w:val="24"/>
          <w:lang w:val="en-US" w:eastAsia="en-US"/>
        </w:rPr>
      </w:pPr>
      <w:r>
        <w:rPr>
          <w:rFonts w:cs="Microsoft Sans Serif" w:ascii="Microsoft Sans Serif" w:hAnsi="Microsoft Sans Serif"/>
          <w:b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3300" stroked="t" o:allowincell="f" style="position:absolute;margin-left:9pt;margin-top:13.75pt;width:422.95pt;height:71.95pt;mso-wrap-style:none;v-text-anchor:middle" type="_x0000_t136">
            <v:path textpathok="t"/>
            <v:textpath on="t" fitshape="t" string="Официальный вестник &#10;Солонцовского сельского поселения" style="font-family:&quot;Franklin Gothic Medium Cond&quot;;font-size:24pt"/>
            <v:fill o:detectmouseclick="t" type="solid" color2="#66ccff"/>
            <v:stroke color="black" weight="9360" joinstyle="miter" endcap="flat"/>
            <w10:wrap type="square" side="right"/>
          </v:shape>
        </w:pic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здается с  февраля  2013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Официальное периодическое печатное издание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</w:t>
      </w:r>
      <w:r>
        <w:rPr>
          <w:rFonts w:cs="Times New Roman" w:ascii="Times New Roman" w:hAnsi="Times New Roman"/>
          <w:b/>
          <w:sz w:val="20"/>
          <w:szCs w:val="28"/>
          <w:u w:val="single"/>
        </w:rPr>
        <w:t>№ 3)  30 апреля  2013 года</w:t>
      </w:r>
      <w:r>
        <w:rPr>
          <w:rFonts w:cs="Times New Roman" w:ascii="Times New Roman" w:hAnsi="Times New Roman"/>
          <w:b/>
          <w:sz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Администрации Солонцовского сельского поселения                                                            </w:t>
      </w:r>
      <w:r>
        <w:rPr>
          <w:rFonts w:cs="Times New Roman" w:ascii="Times New Roman" w:hAnsi="Times New Roman"/>
          <w:b/>
          <w:sz w:val="20"/>
        </w:rPr>
        <w:t>выходит 2 раза в месяц</w:t>
      </w: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18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24"/>
        </w:rPr>
        <w:t>БЕСПЛАТНО</w:t>
      </w:r>
      <w:r>
        <w:rPr>
          <w:rFonts w:cs="Times New Roman" w:ascii="Times New Roman" w:hAnsi="Times New Roman"/>
          <w:sz w:val="20"/>
        </w:rPr>
        <w:t xml:space="preserve">    </w:t>
      </w:r>
      <w:r>
        <w:rPr/>
        <w:t xml:space="preserve">                          </w:t>
      </w: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</w:t>
      </w:r>
    </w:p>
    <w:p>
      <w:pPr>
        <w:pStyle w:val="Normal"/>
        <w:pBdr>
          <w:bottom w:val="single" w:sz="12" w:space="0" w:color="000000"/>
        </w:pBdr>
        <w:spacing w:before="0" w:after="0"/>
        <w:rPr/>
      </w:pPr>
      <w:r>
        <w:rPr>
          <w:rFonts w:eastAsia="Times New Roman" w:cs="Times New Roman" w:ascii="Times New Roman" w:hAnsi="Times New Roman"/>
          <w:b/>
          <w:sz w:val="20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   </w:t>
      </w:r>
      <w:r>
        <w:rPr/>
        <w:t xml:space="preserve">                             </w:t>
      </w:r>
    </w:p>
    <w:p>
      <w:pPr>
        <w:pStyle w:val="Normal"/>
        <w:pBdr>
          <w:bottom w:val="single" w:sz="12" w:space="0" w:color="000000"/>
        </w:pBdr>
        <w:spacing w:before="0" w:after="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  <w:t xml:space="preserve">  </w:t>
      </w:r>
    </w:p>
    <w:p>
      <w:pPr>
        <w:pStyle w:val="Normal"/>
        <w:spacing w:before="0" w:after="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51"/>
        <w:widowControl/>
        <w:spacing w:lineRule="auto" w:line="240"/>
        <w:ind w:left="567" w:right="425" w:hanging="0"/>
        <w:jc w:val="center"/>
        <w:rPr>
          <w:rStyle w:val="FontStyle27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FontStyle27"/>
          <w:rFonts w:cs="Times New Roman"/>
          <w:b/>
          <w:sz w:val="24"/>
          <w:szCs w:val="24"/>
        </w:rPr>
        <w:t>Уважаемый  читатель!</w:t>
      </w:r>
    </w:p>
    <w:p>
      <w:pPr>
        <w:pStyle w:val="Style51"/>
        <w:widowControl/>
        <w:spacing w:lineRule="auto" w:line="240"/>
        <w:ind w:left="567" w:right="425" w:hanging="0"/>
        <w:jc w:val="center"/>
        <w:rPr>
          <w:rStyle w:val="FontStyle27"/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/>
          <w:sz w:val="22"/>
          <w:szCs w:val="22"/>
        </w:rPr>
        <w:t xml:space="preserve">      </w:t>
      </w:r>
      <w:r>
        <w:rPr>
          <w:rStyle w:val="FontStyle27"/>
          <w:rFonts w:cs="Times New Roman"/>
          <w:sz w:val="22"/>
          <w:szCs w:val="22"/>
        </w:rPr>
        <w:t>У вас в руках находится первый экземпляр Официального  вестника  Солонцовского сельского поселения.</w:t>
      </w:r>
    </w:p>
    <w:p>
      <w:pPr>
        <w:pStyle w:val="Style5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 xml:space="preserve">      </w:t>
      </w:r>
      <w:r>
        <w:rPr>
          <w:rStyle w:val="FontStyle27"/>
          <w:rFonts w:cs="Times New Roman"/>
          <w:sz w:val="22"/>
          <w:szCs w:val="22"/>
        </w:rPr>
        <w:t xml:space="preserve">Данное официальное периодическое печатное издание учреждено в соответствии с Федеральными законами от 06.10.2003г. № 131 - ФЗ «Об общих принципах организации местного самоуправления в Российской Федерации», от 27.12.1991 № 2124-1 «О средствах массовой информации» и Уставом муниципального образования «Солонцовское сельское поселение». </w:t>
      </w:r>
    </w:p>
    <w:p>
      <w:pPr>
        <w:pStyle w:val="Style5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 xml:space="preserve">          </w:t>
      </w:r>
      <w:r>
        <w:rPr>
          <w:rStyle w:val="FontStyle27"/>
          <w:rFonts w:cs="Times New Roman"/>
          <w:sz w:val="22"/>
          <w:szCs w:val="22"/>
        </w:rPr>
        <w:t>Целью издания  Официального вестника Солонцовского сельского поселения являются: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>повышение оперативности опубликования муниципальных правовых актов и иной официальной информации;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>сокращение расходов бюджета сельского поселения на опубликование муниципальных правовых актов и иной официальной информации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>Форма периодического печатного средства массовой информации - бюллетень. Тираж - 30 экз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 xml:space="preserve">Учредитель - Администрация Солонцовского сельского поселения, она же редакция, издатель, распространитель, собственник имущества. 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b/>
          <w:sz w:val="22"/>
          <w:szCs w:val="22"/>
        </w:rPr>
        <w:t xml:space="preserve">             </w:t>
      </w:r>
      <w:r>
        <w:rPr>
          <w:rStyle w:val="FontStyle27"/>
          <w:rFonts w:cs="Times New Roman"/>
          <w:b/>
          <w:sz w:val="22"/>
          <w:szCs w:val="22"/>
        </w:rPr>
        <w:t>Состав редакционной коллегии: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Елисеев Андрей Витальевич - Глава Солонцовского сельского поселения, главный редактор Официального вестника Солонцовского сельского поселения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ерезова Валентина Ивановна - заведующий сектором экономики и финансов, заместитель главного редактора Официального вестника Солонцовского сельского поселения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елоусова Любовь Алексеевна – специалист по правовой и кадровой работе, ответственный   секретарь редакционной  коллегии  Официального   вестника Солонцовского   сельского поселения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Черенкова Любовь Ивановна – ведущий специалист по вопросам имущественных и земельных отношений, член редакционной  коллегии Официального вестника Солонцовского сельского поселения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Усачев Игорь Борисович – специалист  по вопросам муниципального хозяйства,</w:t>
      </w:r>
      <w:r>
        <w:rPr>
          <w:rStyle w:val="FontStyle27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член редакционной  коллегии Официального вестника Солонцовского сельского поселения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орбачева Елена Федоровна – ведущий специалист- главный бухгалтер,</w:t>
      </w:r>
      <w:r>
        <w:rPr>
          <w:rStyle w:val="FontStyle27"/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член редакционной  коллегии Официального вестника Солонцовского сельского поселения.</w:t>
      </w:r>
    </w:p>
    <w:p>
      <w:pPr>
        <w:pStyle w:val="Style81"/>
        <w:widowControl/>
        <w:spacing w:lineRule="auto" w:line="240"/>
        <w:ind w:left="180" w:right="11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опольскова Марина Игоревна – специалист сектора экономики и финансов, член редакционной  коллегии Официального вестника Солонцовского сельского поселения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 xml:space="preserve">          </w:t>
      </w:r>
      <w:r>
        <w:rPr>
          <w:rStyle w:val="FontStyle27"/>
          <w:rFonts w:cs="Times New Roman"/>
          <w:sz w:val="22"/>
          <w:szCs w:val="22"/>
        </w:rPr>
        <w:t>Периодичность издания:  2  раза в месяц. Территория распространения: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10620" w:leader="none"/>
        </w:tabs>
        <w:spacing w:lineRule="auto" w:line="240"/>
        <w:ind w:left="180" w:right="115" w:hanging="0"/>
        <w:rPr/>
      </w:pPr>
      <w:r>
        <w:rPr>
          <w:rStyle w:val="FontStyle27"/>
          <w:rFonts w:cs="Times New Roman"/>
          <w:sz w:val="22"/>
          <w:szCs w:val="22"/>
        </w:rPr>
        <w:t>Федеральное агентство по печати и массовым коммуникациям (Роспечать) - 1 экз.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10620" w:leader="none"/>
        </w:tabs>
        <w:spacing w:lineRule="auto" w:line="240"/>
        <w:ind w:left="180" w:right="115" w:hanging="0"/>
        <w:rPr/>
      </w:pPr>
      <w:r>
        <w:rPr>
          <w:rStyle w:val="FontStyle27"/>
          <w:rFonts w:cs="Times New Roman"/>
          <w:sz w:val="22"/>
          <w:szCs w:val="22"/>
        </w:rPr>
        <w:t>Российская книжная палата - 16 экз.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9639" w:leader="none"/>
          <w:tab w:val="left" w:pos="10620" w:leader="none"/>
        </w:tabs>
        <w:spacing w:lineRule="auto" w:line="240"/>
        <w:ind w:left="180" w:right="115" w:hanging="0"/>
        <w:rPr/>
      </w:pPr>
      <w:r>
        <w:rPr>
          <w:rStyle w:val="FontStyle27"/>
          <w:rFonts w:cs="Times New Roman"/>
          <w:sz w:val="22"/>
          <w:szCs w:val="22"/>
        </w:rPr>
        <w:t>Киоск «Роспечати» - 5 экз.</w:t>
      </w:r>
    </w:p>
    <w:p>
      <w:pPr>
        <w:pStyle w:val="Style81"/>
        <w:widowControl/>
        <w:tabs>
          <w:tab w:val="clear" w:pos="709"/>
          <w:tab w:val="left" w:pos="10620" w:leader="none"/>
        </w:tabs>
        <w:spacing w:lineRule="auto" w:line="240"/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>- Прокуратура – 1 экз.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10620" w:leader="none"/>
        </w:tabs>
        <w:spacing w:lineRule="auto" w:line="240"/>
        <w:ind w:left="180" w:right="115" w:hanging="0"/>
        <w:rPr/>
      </w:pPr>
      <w:r>
        <w:rPr>
          <w:rStyle w:val="FontStyle27"/>
          <w:rFonts w:cs="Times New Roman"/>
          <w:sz w:val="22"/>
          <w:szCs w:val="22"/>
        </w:rPr>
        <w:t xml:space="preserve"> </w:t>
      </w:r>
      <w:r>
        <w:rPr>
          <w:rStyle w:val="FontStyle27"/>
          <w:rFonts w:cs="Times New Roman"/>
          <w:sz w:val="22"/>
          <w:szCs w:val="22"/>
        </w:rPr>
        <w:t>МБУК «Солонцовская СБ»- 1 экз.</w:t>
      </w:r>
    </w:p>
    <w:p>
      <w:pPr>
        <w:pStyle w:val="Style71"/>
        <w:widowControl/>
        <w:tabs>
          <w:tab w:val="clear" w:pos="709"/>
          <w:tab w:val="left" w:pos="110" w:leader="none"/>
          <w:tab w:val="left" w:pos="9639" w:leader="none"/>
          <w:tab w:val="left" w:pos="10620" w:leader="none"/>
        </w:tabs>
        <w:spacing w:lineRule="auto" w:line="240"/>
        <w:ind w:left="180" w:right="115" w:hanging="0"/>
        <w:rPr/>
      </w:pPr>
      <w:r>
        <w:rPr>
          <w:rStyle w:val="FontStyle27"/>
          <w:rFonts w:cs="Times New Roman"/>
          <w:sz w:val="22"/>
          <w:szCs w:val="22"/>
        </w:rPr>
        <w:t>-Удовлетворение заявок граждан и юридических лиц – 4 экз.</w:t>
      </w:r>
    </w:p>
    <w:p>
      <w:pPr>
        <w:pStyle w:val="Style71"/>
        <w:widowControl/>
        <w:numPr>
          <w:ilvl w:val="0"/>
          <w:numId w:val="6"/>
        </w:numPr>
        <w:tabs>
          <w:tab w:val="clear" w:pos="709"/>
          <w:tab w:val="left" w:pos="110" w:leader="none"/>
          <w:tab w:val="left" w:pos="10620" w:leader="none"/>
        </w:tabs>
        <w:spacing w:lineRule="auto" w:line="240"/>
        <w:ind w:left="180" w:right="115" w:hanging="0"/>
        <w:rPr/>
      </w:pPr>
      <w:r>
        <w:rPr>
          <w:rStyle w:val="FontStyle27"/>
          <w:rFonts w:cs="Times New Roman"/>
          <w:sz w:val="22"/>
          <w:szCs w:val="22"/>
        </w:rPr>
        <w:t>Редакционная коллегия - 2 экз.</w:t>
      </w:r>
    </w:p>
    <w:p>
      <w:pPr>
        <w:pStyle w:val="Normal"/>
        <w:autoSpaceDE w:val="false"/>
        <w:ind w:firstLine="540"/>
        <w:jc w:val="both"/>
        <w:rPr>
          <w:rStyle w:val="FontStyle27"/>
          <w:rFonts w:ascii="Times New Roman" w:hAnsi="Times New Roman" w:cs="Times New Roman"/>
          <w:sz w:val="22"/>
          <w:szCs w:val="22"/>
        </w:rPr>
      </w:pPr>
      <w:r>
        <w:rPr>
          <w:rStyle w:val="FontStyle27"/>
          <w:rFonts w:cs="Times New Roman" w:ascii="Times New Roman" w:hAnsi="Times New Roman"/>
          <w:sz w:val="22"/>
          <w:szCs w:val="22"/>
        </w:rPr>
        <w:t>В  электронном и печатном  видах может распространяться  по заявкам граждан,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27"/>
          <w:rFonts w:cs="Times New Roman" w:ascii="Times New Roman" w:hAnsi="Times New Roman"/>
          <w:sz w:val="22"/>
          <w:szCs w:val="22"/>
        </w:rPr>
        <w:t>Официальный вестник Солонцовского сельского поселения  распространяется бесплатно.</w:t>
      </w:r>
    </w:p>
    <w:p>
      <w:pPr>
        <w:pStyle w:val="Style41"/>
        <w:widowControl/>
        <w:tabs>
          <w:tab w:val="clear" w:pos="709"/>
          <w:tab w:val="left" w:pos="10620" w:leader="none"/>
        </w:tabs>
        <w:ind w:left="180" w:right="115" w:hanging="0"/>
        <w:jc w:val="both"/>
        <w:rPr/>
      </w:pPr>
      <w:r>
        <w:rPr>
          <w:rStyle w:val="FontStyle27"/>
          <w:rFonts w:cs="Times New Roman"/>
          <w:sz w:val="22"/>
          <w:szCs w:val="22"/>
        </w:rPr>
        <w:t xml:space="preserve">        </w:t>
      </w:r>
      <w:r>
        <w:rPr>
          <w:rStyle w:val="FontStyle27"/>
          <w:rFonts w:cs="Times New Roman"/>
          <w:sz w:val="22"/>
          <w:szCs w:val="22"/>
        </w:rPr>
        <w:t>Выпуская данное издание, мы постараемся сделать так, что бы у Вас всегда была возможность оперативно ознакомиться с нормативными правовыми актами муниципального образования «Солонцовское сельское поселение » и использовать их в собственных интересах.</w:t>
      </w:r>
    </w:p>
    <w:p>
      <w:pPr>
        <w:pStyle w:val="Normal"/>
        <w:spacing w:lineRule="auto" w:line="240" w:before="0" w:after="0"/>
        <w:jc w:val="center"/>
        <w:rPr>
          <w:rStyle w:val="FontStyle27"/>
          <w:rFonts w:ascii="Microsoft Sans Serif" w:hAnsi="Microsoft Sans Serif" w:cs="Microsoft Sans Serif"/>
          <w:bCs/>
          <w:sz w:val="20"/>
          <w:szCs w:val="20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ДМИНИСТРАЦИЯ  СОЛОНЦОВСКОГО СЕЛЬСКОГО ПОСЕЛЕНИЯ</w:t>
      </w:r>
    </w:p>
    <w:p>
      <w:pPr>
        <w:pStyle w:val="Heading"/>
        <w:rPr>
          <w:sz w:val="16"/>
          <w:szCs w:val="16"/>
        </w:rPr>
      </w:pPr>
      <w:r>
        <w:rPr>
          <w:b w:val="false"/>
          <w:sz w:val="16"/>
          <w:szCs w:val="16"/>
        </w:rPr>
        <w:t>ВЕРХНЕДОНСКОГО РАЙОНА  РОСТОВСКОЙ ОБЛАСТИ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  <w:t>ПОСТАНОВЛЕНИЕ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22.04.2013                                                                      №  30                                                                  х. Солонцовски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О проведении публичных слушаний по отчету об исполнении бюджета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 Верхнедонского района за 2012 год</w:t>
      </w:r>
    </w:p>
    <w:p>
      <w:pPr>
        <w:pStyle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оответствии со ст. 13 Устава муниципального образования «Солонцовское сельское поселение» постановляю: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сти публичные слушания по отчету об исполнении бюджета Солонцовского сельского поселения Верхнедонского района за 2012 год.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значить проведение публичных слушаний по отчету об исполнении бюджета Солонцовского сельского поселения Верхнедонского района за 2012 год на 22 мая 2013 года в 10 часов в здании Дома культуры по адресу: х. Солонцовский  ул. Солонцовская,123.</w:t>
      </w:r>
    </w:p>
    <w:p>
      <w:pPr>
        <w:pStyle w:val="2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выполнением настоящего постановления оставляю за собой.</w:t>
      </w:r>
    </w:p>
    <w:p>
      <w:pPr>
        <w:pStyle w:val="BodyText2"/>
        <w:tabs>
          <w:tab w:val="clear" w:pos="709"/>
          <w:tab w:val="left" w:pos="567" w:leader="none"/>
          <w:tab w:val="left" w:pos="993" w:leader="none"/>
        </w:tabs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>
          <w:sz w:val="16"/>
          <w:szCs w:val="16"/>
        </w:rPr>
        <w:t>Глава  Солонцовского сельского поселения                                                                         А.В.Елисеев</w:t>
      </w:r>
    </w:p>
    <w:p>
      <w:pPr>
        <w:pStyle w:val="Body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ДМИНИСТРАЦИЯ СОЛОНЦ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ВЕРХНЕДОНСКОГО РАЙОНА  РОСТОВСКОЙ ОБЛАСТИ</w:t>
      </w:r>
    </w:p>
    <w:p>
      <w:pPr>
        <w:pStyle w:val="Normal"/>
        <w:tabs>
          <w:tab w:val="clear" w:pos="709"/>
          <w:tab w:val="left" w:pos="3615" w:leader="none"/>
          <w:tab w:val="center" w:pos="549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ПОСТАНОВЛЕНИЕ</w:t>
      </w:r>
    </w:p>
    <w:p>
      <w:pPr>
        <w:pStyle w:val="Heading1"/>
        <w:tabs>
          <w:tab w:val="clear" w:pos="709"/>
          <w:tab w:val="left" w:pos="6760" w:leader="none"/>
        </w:tabs>
        <w:rPr/>
      </w:pPr>
      <w:r>
        <w:rPr>
          <w:rFonts w:eastAsia="Times New Roman" w:cs="Times New Roman" w:ascii="Times New Roman" w:hAnsi="Times New Roman"/>
          <w:b w:val="false"/>
          <w:sz w:val="16"/>
          <w:szCs w:val="16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16"/>
          <w:szCs w:val="16"/>
        </w:rPr>
        <w:t>23.04.2013                                                            № 31                                                               х. Солонцовский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 отмене постановления администрации Солонцовского сельского поселения от 14.11.2012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№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 по предоставлению муниципально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16"/>
          <w:szCs w:val="16"/>
        </w:rPr>
        <w:t>услуги « Совершение нотариальных действий на территории Солонцовского сельского поселения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>На основании протеста прокуратуры Верхнедонского района  от 10.04.2013г. № 7-16-13/852 на постановление администрации Солонцовского сельского поселения от 14.11.2012 г. № 3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 по предоставлению муниципальной услуги « Совершение нотариальных действий на территории Солонцов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,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 Отменить  постановление администрации Солонцовского сельского поселения от 14.11.2012 г. № 3 «</w:t>
      </w: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 по предоставлению муниципальной услуги «Совершение нотариальных действий на территории Солонцов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Глава Солонцовского сельского поселения                                                              А.В. Елисеев</w:t>
      </w:r>
    </w:p>
    <w:p>
      <w:pPr>
        <w:pStyle w:val="BodyText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065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ОСТОВСКАЯ ОБЛАСТЬ  ВЕРХНЕДОНСКОЙ  РАЙОН</w:t>
      </w:r>
    </w:p>
    <w:p>
      <w:pPr>
        <w:pStyle w:val="Normal"/>
        <w:tabs>
          <w:tab w:val="clear" w:pos="709"/>
          <w:tab w:val="left" w:pos="4065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СОБРАНИЕ  ДЕПУТАТОВ  СОЛОН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РЕШЕНИЕ  № 31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«26»  апреля 2013 г.                                                                                                                      х. Солонцовски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Об определении границ прилегающих к некоторым организациям и объекта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ерриторий, на которых не допускается розничная продажа алкогольной продукции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территории 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соответствии с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 муниципального образования «Солонцовское сельское поселение»  Собрание депутатов Солонцовского сельского поселения решил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дить Перечень организаций и объектов Солонцовского сельского поселения Верхнедонского района Ростовской области на прилегающих территориях к которым не допускается розничная продажа алкогольной продукции согласно  Приложению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ределить границы прилегающих территорий к объектам, перечисленным в приложении 1 настоящего решения, на которых не допускается розничная продажа алкогольной продукции,  на расстоянии не менее 30 метров согласно прилагаемых схем. Приложения 2-7. 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 Определить, что границы 30-ти метровой зоны определяются путем замера кратчайшего маршрута движения пешехода (по тротуарам, пешеходным дорожкам и пешеходным переходам) от основного  входа для посетителей в здание (строение, сооружение), в котором расположены организации и (или) объекты, указанные в п.1 настоящего решения до входа для посетителей объекта торговли и (или) общественного питания, осуществляющего розничную продажу алкогольной продукции. 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пересечении пешеходной зоны с проезжей частью расстояние необходимо измерять по ближайшему переходу, обозначенному в соответствии с Правилами дорожного движения.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 учете  расстояния необходимо учитывать имеет ли организация и (или) объект прилегающую территорию. </w:t>
      </w:r>
    </w:p>
    <w:p>
      <w:pPr>
        <w:pStyle w:val="Normal"/>
        <w:ind w:left="36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наличии обособленной территории расстояние необходимо рассчитывать от входа для посетителей на обособленную территорию до входа для посетителей   в стационарный торговый объект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йствие настоящего Решения вступает в силу с момента его официального опубликова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выполнением решения  оставляю за собой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Глава Солонцовского сельского поселения                               А.В. Елисеев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риложение 1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ганизаций и объектов Солонцовского сельского поселения Верхнедонского района Ростовской области на прилегающих территориях к которым не допускается розничная продажа алкогольной продукции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етские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ДОУ детский сад №1 «Колобок» Солонцовский филиал «Светляч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Солонцовский ул. Солонцовская д. 86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Образовательные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убровская НОШ МБОУ филиал Верхнедонской гимнази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Дубровский ул. Дубровская 79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зковская НОШ МБОУ филиал Верхнедонской гимназ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Базковский ул. Базковская 27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Медицинские орган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З ЦРБ Верхнедонского района Солонцовский Ф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Солонцовский ул. Солонцовская д. 75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З ЦРБ Верхнедонского района Дубровский Ф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Дубровский ул. Дубровская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З ЦРБ Верхнедонского района Базковский ФА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. Заикинский ул. Заикинская108 в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386" w:right="539" w:gutter="0" w:header="0" w:top="35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Приложение №2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ХЕМА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ниц прилегающих территорий к МБДОУ детский сад №1 «Колобок» Солонцовский филиал «Светлячок»,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сположенный по адресу ул. Солонцовская, 86 «а», х. Солонцовский Верхнедонской район Ростовской области,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которых не допускается розничная продажа алкогольной продукции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8pt" to="270pt,82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25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0" cy="1714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pt" to="81pt,14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52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59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0м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1257300" cy="161163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61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847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6.9pt;mso-wrap-distance-left:0pt;mso-wrap-distance-right:9pt;mso-wrap-distance-top:0pt;mso-wrap-distance-bottom:0pt;margin-top:0.05pt;mso-position-vertical-relative:text;margin-left:108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847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4.6pt;margin-top:30.1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group id="shape_0" style="position:absolute;margin-left:0pt;margin-top:0pt;width:81pt;height:45pt" coordorigin="0,0" coordsize="1620,900">
                                  <v:rect id="shape_0" stroked="f" o:allowincell="t" style="position:absolute;left:0;top:0;width:1619;height:89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720;top:0;width:179;height:17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line id="shape_0" from="138.6pt,3.2pt" to="138.6pt,57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pict>
                                <v:shape id="shape_0" fillcolor="white" stroked="t" o:allowincell="f" style="position:absolute;margin-left:0pt;margin-top:-17.55pt;width:27.05pt;height:17.45pt;mso-wrap-style:none;v-text-anchor:middle;mso-position-vertical:top" type="_x0000_t136">
                                  <v:path textpathok="t"/>
                                  <v:textpath on="t" fitshape="t" string="86 а" style="font-family:&quot;Arial&quot;;font-size:14pt"/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074420</wp:posOffset>
                </wp:positionH>
                <wp:positionV relativeFrom="paragraph">
                  <wp:posOffset>38227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4.6pt;margin-top:30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1028700" cy="5715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571680"/>
                          <a:chOff x="0" y="0"/>
                          <a:chExt cx="102888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45pt" coordorigin="0,0" coordsize="1620,900">
                <v:rect id="shape_0" stroked="f" o:allowincell="t" style="position:absolute;left:0;top:0;width:1619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720;top: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760220</wp:posOffset>
                </wp:positionH>
                <wp:positionV relativeFrom="paragraph">
                  <wp:posOffset>4064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.2pt" to="138.6pt,57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0pt;margin-top:-17.55pt;width:27.05pt;height:17.45pt;mso-wrap-style:none;v-text-anchor:middle;mso-position-vertical:top" type="_x0000_t136">
            <v:path textpathok="t"/>
            <v:textpath on="t" fitshape="t" string="86 а" style="font-family:&quot;Arial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2625</wp:posOffset>
                </wp:positionH>
                <wp:positionV relativeFrom="paragraph">
                  <wp:posOffset>114300</wp:posOffset>
                </wp:positionV>
                <wp:extent cx="914400" cy="190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pt" to="125.7pt,9.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2625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9pt" to="53.75pt,8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30м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1350" w:leader="none"/>
          <w:tab w:val="left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7675</wp:posOffset>
                </wp:positionH>
                <wp:positionV relativeFrom="paragraph">
                  <wp:posOffset>252095</wp:posOffset>
                </wp:positionV>
                <wp:extent cx="21717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25pt,19.85pt" to="35.7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ab/>
        <w:t>30м.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br w:type="textWrapping" w:clear="all"/>
      </w:r>
    </w:p>
    <w:p>
      <w:pPr>
        <w:pStyle w:val="Normal"/>
        <w:tabs>
          <w:tab w:val="clear" w:pos="709"/>
          <w:tab w:val="left" w:pos="1350" w:leader="none"/>
          <w:tab w:val="left" w:pos="486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86100</wp:posOffset>
                </wp:positionH>
                <wp:positionV relativeFrom="paragraph">
                  <wp:posOffset>123825</wp:posOffset>
                </wp:positionV>
                <wp:extent cx="114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75pt" to="251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16"/>
        </w:rPr>
      </w:pPr>
      <w:r>
        <w:rPr>
          <w:rFonts w:cs="Times New Roman" w:ascii="Times New Roman" w:hAnsi="Times New Roman"/>
          <w:sz w:val="2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229735</wp:posOffset>
                </wp:positionH>
                <wp:positionV relativeFrom="paragraph">
                  <wp:posOffset>-1313815</wp:posOffset>
                </wp:positionV>
                <wp:extent cx="914400" cy="79565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85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.65pt;mso-wrap-distance-left:9pt;mso-wrap-distance-right:9pt;mso-wrap-distance-top:0pt;mso-wrap-distance-bottom:0pt;margin-top:-103.45pt;mso-position-vertical-relative:text;margin-left:333.0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85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5.4pt;margin-top:1.5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-6858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4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69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0"/>
      </w:tblGrid>
      <w:tr>
        <w:trPr>
          <w:trHeight w:val="900" w:hRule="atLeast"/>
        </w:trPr>
        <w:tc>
          <w:tcPr>
            <w:tcW w:w="1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0" w:leader="none"/>
              </w:tabs>
              <w:snapToGrid w:val="false"/>
              <w:ind w:left="3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60" w:leader="none"/>
              </w:tabs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>ул. Солонцовская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риложение №3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Границ прилегающих территорий к МБУЗ ЦРБ Верхнедонского района Дубровский ФАП,   расположенный по адресу ул. Дубровская, 83, х. Дубровский Верхнедонской район Ростовской области,   на которых не допускается розничная продажа алкогольной продук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9431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449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0" cy="1371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297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15000</wp:posOffset>
                </wp:positionH>
                <wp:positionV relativeFrom="paragraph">
                  <wp:posOffset>762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pt" to="450pt,1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80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</w:tblGrid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271895</wp:posOffset>
                      </wp:positionH>
                      <wp:positionV relativeFrom="paragraph">
                        <wp:posOffset>121285</wp:posOffset>
                      </wp:positionV>
                      <wp:extent cx="0" cy="137160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85pt,9.55pt" to="493.85pt,1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271895</wp:posOffset>
                      </wp:positionH>
                      <wp:positionV relativeFrom="paragraph">
                        <wp:posOffset>121285</wp:posOffset>
                      </wp:positionV>
                      <wp:extent cx="0" cy="13716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85pt,9.55pt" to="493.85pt,11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5595</wp:posOffset>
                      </wp:positionV>
                      <wp:extent cx="274320" cy="18923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24.85pt;width:21.55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55270</wp:posOffset>
                      </wp:positionV>
                      <wp:extent cx="3657600" cy="1257300"/>
                      <wp:effectExtent l="1905" t="5080" r="190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85pt,20.1pt" to="399.8pt,119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411480</wp:posOffset>
                      </wp:positionH>
                      <wp:positionV relativeFrom="paragraph">
                        <wp:posOffset>511810</wp:posOffset>
                      </wp:positionV>
                      <wp:extent cx="0" cy="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4pt,40.3pt" to="-32.4pt,4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8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5415" w:leader="none"/>
          <w:tab w:val="right" w:pos="15579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15" w:leader="none"/>
          <w:tab w:val="right" w:pos="15579" w:leader="none"/>
        </w:tabs>
        <w:jc w:val="center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0" cy="9144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6pt" to="360pt,8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0</wp:posOffset>
                </wp:positionH>
                <wp:positionV relativeFrom="paragraph">
                  <wp:posOffset>109220</wp:posOffset>
                </wp:positionV>
                <wp:extent cx="1028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6pt" to="440.95pt,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109220</wp:posOffset>
                </wp:positionV>
                <wp:extent cx="10287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6pt" to="359.95pt,8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43600</wp:posOffset>
                </wp:positionH>
                <wp:positionV relativeFrom="paragraph">
                  <wp:posOffset>140970</wp:posOffset>
                </wp:positionV>
                <wp:extent cx="3771900" cy="1371600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1.1pt" to="764.95pt,119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1943100" cy="254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pt" to="458.95pt,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8pt" to="341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5000</wp:posOffset>
                </wp:positionH>
                <wp:positionV relativeFrom="paragraph">
                  <wp:posOffset>48260</wp:posOffset>
                </wp:positionV>
                <wp:extent cx="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8pt" to="450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9144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8pt" to="449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30м                 30 м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20365</wp:posOffset>
                </wp:positionH>
                <wp:positionV relativeFrom="paragraph">
                  <wp:posOffset>865505</wp:posOffset>
                </wp:positionV>
                <wp:extent cx="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68.15pt" to="229.95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259715</wp:posOffset>
                </wp:positionV>
                <wp:extent cx="5600700" cy="102870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45pt" to="440.95pt,1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</w:t>
      </w:r>
      <w:r>
        <w:rPr/>
        <w:t xml:space="preserve">30 м                                                                      </w:t>
        <w:tab/>
      </w:r>
      <w:r>
        <w:rPr>
          <w:b/>
        </w:rPr>
        <w:t>ул. Дубровск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70" w:leader="none"/>
        </w:tabs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425" w:leader="none"/>
          <w:tab w:val="right" w:pos="15579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8600</wp:posOffset>
                </wp:positionH>
                <wp:positionV relativeFrom="paragraph">
                  <wp:posOffset>185420</wp:posOffset>
                </wp:positionV>
                <wp:extent cx="5715000" cy="10287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6pt" to="467.95pt,9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90" w:leader="none"/>
          <w:tab w:val="left" w:pos="6930" w:leader="none"/>
        </w:tabs>
        <w:ind w:left="709" w:hanging="0"/>
        <w:jc w:val="both"/>
        <w:outlineLvl w:val="0"/>
        <w:rPr/>
      </w:pPr>
      <w:r>
        <w:rPr/>
        <w:t xml:space="preserve">                                            </w:t>
      </w:r>
      <w:r>
        <w:rPr/>
        <w:t xml:space="preserve">. </w:t>
      </w:r>
      <w:r>
        <w:rPr>
          <w:b/>
        </w:rPr>
        <w:t>ул. Дубровска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95" w:leader="none"/>
        </w:tabs>
        <w:ind w:left="708" w:hanging="0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95" w:leader="none"/>
        </w:tabs>
        <w:ind w:left="708"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риложение №4 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ХЕМ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раниц прилегающих территорий к Дубровская НОШ МБОУ филиал Верхнедонской гимназии,    расположенный по адресу ул. Дубровская, 79 а, х. Дубровский Верхнедонской район Ростовской области,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которых не допускается розничная продажа алкогольной продук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3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900" w:hRule="atLeast"/>
        </w:trPr>
        <w:tc>
          <w:tcPr>
            <w:tcW w:w="13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76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 xml:space="preserve">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л. Дубровская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0" cy="2628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279pt,2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43300</wp:posOffset>
                </wp:positionH>
                <wp:positionV relativeFrom="paragraph">
                  <wp:posOffset>114935</wp:posOffset>
                </wp:positionV>
                <wp:extent cx="9144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05pt" to="350.95pt,9.0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15100</wp:posOffset>
                </wp:positionH>
                <wp:positionV relativeFrom="paragraph">
                  <wp:posOffset>2540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0.2pt" to="513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29400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2pt" to="522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29400</wp:posOffset>
                </wp:positionH>
                <wp:positionV relativeFrom="paragraph">
                  <wp:posOffset>116840</wp:posOffset>
                </wp:positionV>
                <wp:extent cx="800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9.2pt" to="584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0</wp:posOffset>
                </wp:positionH>
                <wp:positionV relativeFrom="paragraph">
                  <wp:posOffset>116840</wp:posOffset>
                </wp:positionV>
                <wp:extent cx="0" cy="6858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9.2pt" to="58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580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.2pt" to="540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723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.2pt" to="549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58000</wp:posOffset>
                </wp:positionH>
                <wp:positionV relativeFrom="paragraph">
                  <wp:posOffset>5588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.4pt" to="54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740" w:leader="none"/>
          <w:tab w:val="right" w:pos="16124" w:leader="none"/>
        </w:tabs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</wp:posOffset>
                </wp:positionV>
                <wp:extent cx="2057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pt" to="458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</wp:posOffset>
                </wp:positionV>
                <wp:extent cx="0" cy="6400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pt" to="297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300</wp:posOffset>
                </wp:positionH>
                <wp:positionV relativeFrom="paragraph">
                  <wp:posOffset>101600</wp:posOffset>
                </wp:positionV>
                <wp:extent cx="0" cy="1943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pt" to="459pt,1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6"/>
          <w:szCs w:val="16"/>
        </w:rPr>
        <w:t>8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29400</wp:posOffset>
                </wp:positionH>
                <wp:positionV relativeFrom="paragraph">
                  <wp:posOffset>101600</wp:posOffset>
                </wp:positionV>
                <wp:extent cx="800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8pt" to="584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0" cy="685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pt" to="81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28700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2pt" to="134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154940</wp:posOffset>
                </wp:positionV>
                <wp:extent cx="0" cy="6858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2pt" to="135pt,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65" w:leader="none"/>
        </w:tabs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  30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069715</wp:posOffset>
                </wp:positionH>
                <wp:positionV relativeFrom="paragraph">
                  <wp:posOffset>86360</wp:posOffset>
                </wp:positionV>
                <wp:extent cx="1211580" cy="914400"/>
                <wp:effectExtent l="0" t="0" r="0" b="0"/>
                <wp:wrapSquare wrapText="bothSides"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4665" w:leader="none"/>
                                    </w:tabs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79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72pt;mso-wrap-distance-left:9pt;mso-wrap-distance-right:9pt;mso-wrap-distance-top:0pt;mso-wrap-distance-bottom:0pt;margin-top:6.8pt;mso-position-vertical-relative:text;margin-left:320.45pt;mso-position-horizontal-relative:text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4665" w:leader="none"/>
                              </w:tabs>
                              <w:outlineLvl w:val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0pt;margin-top:0pt;width:36pt;height:18pt" coordorigin="0,0" coordsize="720,360">
                                  <v:rect id="shape_0" stroked="f" o:allowincell="t" style="position:absolute;left:0;top:0;width:719;height:35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fillcolor="white" stroked="t" o:allowincell="t" style="position:absolute;left:180;top:0;width:179;height:179;mso-wrap-style:none;v-text-anchor:middle;mso-position-horizontal-relative:char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79 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457200" cy="2286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t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t" style="position:absolute;left:180;top:0;width:179;height:17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60" w:leader="none"/>
          <w:tab w:val="left" w:pos="3570" w:leader="none"/>
          <w:tab w:val="right" w:pos="15579" w:leader="none"/>
        </w:tabs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30м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20" w:leader="none"/>
          <w:tab w:val="right" w:pos="6223" w:leader="none"/>
        </w:tabs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  <w:r>
        <w:rPr>
          <w:rFonts w:cs="Times New Roman" w:ascii="Times New Roman" w:hAnsi="Times New Roman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2057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8pt" to="278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7391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0</wp:posOffset>
                </wp:positionV>
                <wp:extent cx="6858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pt" to="134.9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6"/>
          <w:szCs w:val="16"/>
        </w:rPr>
        <w:t>72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80" w:leader="none"/>
        </w:tabs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30м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2057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458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риложение №5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Границ прилегающих территорий к МБУЗ ЦРБ Верхнедонского района Солонцовский ФАП,       расположенный по адресу ул. Солонцовская, 75/1, х. Солонцовский Верхнедонской район Ростовской области,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которых не допускается розничная продажа алкогольной продукци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201035</wp:posOffset>
                </wp:positionH>
                <wp:positionV relativeFrom="paragraph">
                  <wp:posOffset>76835</wp:posOffset>
                </wp:positionV>
                <wp:extent cx="457200" cy="4000500"/>
                <wp:effectExtent l="0" t="0" r="0" b="0"/>
                <wp:wrapSquare wrapText="bothSides"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630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ул. Солонцов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5pt;mso-wrap-distance-left:9pt;mso-wrap-distance-right:9pt;mso-wrap-distance-top:0pt;mso-wrap-distance-bottom:0pt;margin-top:6.05pt;mso-position-vertical-relative:text;margin-left:252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630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left w:val="dotted" w:sz="4" w:space="0" w:color="000000"/>
                              <w:right w:val="dotted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л. Солонцов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21717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81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433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0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17475</wp:posOffset>
                </wp:positionV>
                <wp:extent cx="914400" cy="920750"/>
                <wp:effectExtent l="0" t="0" r="0" b="0"/>
                <wp:wrapSquare wrapText="bothSides"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.5pt;mso-wrap-distance-left:9pt;mso-wrap-distance-right:9pt;mso-wrap-distance-top:0pt;mso-wrap-distance-bottom:0pt;margin-top:9.25pt;mso-position-vertical-relative:text;margin-left:36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5.75pt;margin-top:4.1pt;width:12.4pt;height:14.9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73025</wp:posOffset>
                </wp:positionH>
                <wp:positionV relativeFrom="paragraph">
                  <wp:posOffset>52070</wp:posOffset>
                </wp:positionV>
                <wp:extent cx="158115" cy="18986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5.75pt;margin-top:4.1pt;width:12.4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914400" cy="806450"/>
                <wp:effectExtent l="0" t="0" r="0" b="0"/>
                <wp:wrapSquare wrapText="bothSides"/>
                <wp:docPr id="7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00F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5/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.5pt;mso-wrap-distance-left:0pt;mso-wrap-distance-right:9pt;mso-wrap-distance-top:0pt;mso-wrap-distance-bottom:0pt;margin-top:0.05pt;mso-position-vertical-relative:text;margin-left:135pt;mso-position-horizontal-relative:text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144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00FF0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pict>
                                <v:rect id="shape_0" fillcolor="white" stroked="t" o:allowincell="t" style="position:absolute;margin-left:54.5pt;margin-top:-0.2pt;width:12.3pt;height:17.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75.6pt,7.9pt" to="174.55pt,7.9pt" stroked="t" o:allowincell="t" style="position:absolute">
                                  <v:stroke color="black" weight="9360" dashstyle="dash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5/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692150</wp:posOffset>
                </wp:positionH>
                <wp:positionV relativeFrom="paragraph">
                  <wp:posOffset>-2540</wp:posOffset>
                </wp:positionV>
                <wp:extent cx="156845" cy="22288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222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.5pt;margin-top:-0.2pt;width:12.3pt;height:17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960120</wp:posOffset>
                </wp:positionH>
                <wp:positionV relativeFrom="paragraph">
                  <wp:posOffset>100330</wp:posOffset>
                </wp:positionV>
                <wp:extent cx="1257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9pt" to="174.55pt,7.9pt" stroked="t" o:allowincell="t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5" w:leader="none"/>
          <w:tab w:val="left" w:pos="705" w:leader="none"/>
        </w:tabs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>30м</w:t>
      </w:r>
    </w:p>
    <w:tbl>
      <w:tblPr>
        <w:tblW w:w="324" w:type="dxa"/>
        <w:jc w:val="left"/>
        <w:tblInd w:w="1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4335" w:leader="none"/>
              </w:tabs>
              <w:snapToGrid w:val="false"/>
              <w:spacing w:before="0" w:after="20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6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Границ прилегающих территорий к Базковская НОШ МБОУ филиал Верхнедонской гимназии      расположенный по адресу ул. Базковская, 27 а, х. Базковский Верхнедонской район Ростовской области,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которых не допускается розничная продажа алкогольной продук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6629400</wp:posOffset>
                </wp:positionH>
                <wp:positionV relativeFrom="paragraph">
                  <wp:posOffset>635</wp:posOffset>
                </wp:positionV>
                <wp:extent cx="415290" cy="4343400"/>
                <wp:effectExtent l="0" t="0" r="0" b="0"/>
                <wp:wrapSquare wrapText="bothSides"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4"/>
                            </w:tblGrid>
                            <w:tr>
                              <w:trPr>
                                <w:trHeight w:val="6840" w:hRule="atLeast"/>
                                <w:cantSplit w:val="true"/>
                              </w:trPr>
                              <w:tc>
                                <w:tcPr>
                                  <w:tcW w:w="6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113" w:right="113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ул. Базков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342pt;mso-wrap-distance-left:9pt;mso-wrap-distance-right:9pt;mso-wrap-distance-top:0pt;mso-wrap-distance-bottom:0pt;margin-top:0.05pt;mso-position-vertical-relative:text;margin-left:522pt;mso-position-horizontal-relative:text">
                <v:fill opacity="0f"/>
                <v:textbox inset="0in,0in,0in,0in">
                  <w:txbxContent>
                    <w:tbl>
                      <w:tblPr>
                        <w:tblW w:w="6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4"/>
                      </w:tblGrid>
                      <w:tr>
                        <w:trPr>
                          <w:trHeight w:val="6840" w:hRule="atLeast"/>
                          <w:cantSplit w:val="true"/>
                        </w:trPr>
                        <w:tc>
                          <w:tcPr>
                            <w:tcW w:w="6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113" w:right="113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л. Базков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520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19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570" w:leader="none"/>
              </w:tabs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969010</wp:posOffset>
                      </wp:positionV>
                      <wp:extent cx="457200" cy="1143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6pt;margin-top:76.3pt;width:35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 а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br w:type="textWrapping" w:clear="all"/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0</wp:posOffset>
                </wp:positionH>
                <wp:positionV relativeFrom="paragraph">
                  <wp:posOffset>113665</wp:posOffset>
                </wp:positionV>
                <wp:extent cx="59436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95pt" to="611.95pt,8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13665</wp:posOffset>
                </wp:positionV>
                <wp:extent cx="0" cy="1143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95pt" to="360pt,98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70" w:leader="none"/>
        </w:tabs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30 м                                                                 30 м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165" w:leader="none"/>
          <w:tab w:val="left" w:pos="7500" w:leader="none"/>
        </w:tabs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140" w:leader="none"/>
        </w:tabs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30 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44145</wp:posOffset>
                </wp:positionV>
                <wp:extent cx="1257300" cy="8001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06pt;margin-top:11.35pt;width:98.95pt;height:62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0</wp:posOffset>
                </wp:positionH>
                <wp:positionV relativeFrom="paragraph">
                  <wp:posOffset>29845</wp:posOffset>
                </wp:positionV>
                <wp:extent cx="8001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35pt" to="422.95pt,2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72100</wp:posOffset>
                </wp:positionH>
                <wp:positionV relativeFrom="paragraph">
                  <wp:posOffset>29845</wp:posOffset>
                </wp:positionV>
                <wp:extent cx="0" cy="6858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35pt" to="423pt,5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>№</w:t>
      </w: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t xml:space="preserve">33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228600" cy="1143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0.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риложение №7 к решению Собрания депутатов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-1382395</wp:posOffset>
                </wp:positionV>
                <wp:extent cx="457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08.85pt" to="251.95pt,-1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16"/>
          <w:szCs w:val="16"/>
        </w:rPr>
        <w:t>Солонцовского сельского поселения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Границ прилегающих территорий к МБУЗ ЦРБ Верхнедонского района Базковский ФАП,        расположенный по адресу ул. Базковская, 108 в, х. Базковский Верхнедонской район Ростовской области,</w:t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которых не допускается розничная продажа алкогольной продукции</w:t>
      </w:r>
    </w:p>
    <w:p>
      <w:pPr>
        <w:pStyle w:val="Normal"/>
        <w:tabs>
          <w:tab w:val="clear" w:pos="709"/>
          <w:tab w:val="left" w:pos="4500" w:leader="none"/>
        </w:tabs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312420</wp:posOffset>
                </wp:positionV>
                <wp:extent cx="3429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6pt" to="458.95pt,24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00300</wp:posOffset>
                </wp:positionH>
                <wp:positionV relativeFrom="paragraph">
                  <wp:posOffset>365760</wp:posOffset>
                </wp:positionV>
                <wp:extent cx="0" cy="685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8pt" to="189pt,82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343535</wp:posOffset>
                </wp:positionH>
                <wp:positionV relativeFrom="paragraph">
                  <wp:posOffset>1334135</wp:posOffset>
                </wp:positionV>
                <wp:extent cx="1485900" cy="1720850"/>
                <wp:effectExtent l="0" t="0" r="0" b="0"/>
                <wp:wrapSquare wrapText="bothSides"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8 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.5pt;mso-wrap-distance-left:9pt;mso-wrap-distance-right:9pt;mso-wrap-distance-top:0pt;mso-wrap-distance-bottom:0pt;margin-top:105.05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1pt;margin-top:126.6pt;width:17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8 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686935</wp:posOffset>
                </wp:positionH>
                <wp:positionV relativeFrom="paragraph">
                  <wp:posOffset>419735</wp:posOffset>
                </wp:positionV>
                <wp:extent cx="1554480" cy="1149350"/>
                <wp:effectExtent l="0" t="0" r="0" b="0"/>
                <wp:wrapSquare wrapText="bothSides"/>
                <wp:docPr id="8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firstLine="708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108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0.5pt;mso-wrap-distance-left:9pt;mso-wrap-distance-right:9pt;mso-wrap-distance-top:0pt;mso-wrap-distance-bottom:0pt;margin-top:33.05pt;mso-position-vertical-relative:text;margin-left:369.05p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66.6pt;margin-top:-0.55pt;width:26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708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108 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086735</wp:posOffset>
                </wp:positionH>
                <wp:positionV relativeFrom="paragraph">
                  <wp:posOffset>19685</wp:posOffset>
                </wp:positionV>
                <wp:extent cx="457200" cy="4229100"/>
                <wp:effectExtent l="0" t="0" r="0" b="0"/>
                <wp:wrapSquare wrapText="bothSides"/>
                <wp:docPr id="9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</w:tblGrid>
                            <w:tr>
                              <w:trPr>
                                <w:trHeight w:val="666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500" w:leader="none"/>
                                    </w:tabs>
                                    <w:spacing w:before="0" w:after="20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  <w:t>ул. Базков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3pt;mso-wrap-distance-left:9pt;mso-wrap-distance-right:9pt;mso-wrap-distance-top:0pt;mso-wrap-distance-bottom:0pt;margin-top:1.55pt;mso-position-vertical-relative:text;margin-left:243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</w:tblGrid>
                      <w:tr>
                        <w:trPr>
                          <w:trHeight w:val="666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00" w:leader="none"/>
                              </w:tabs>
                              <w:spacing w:before="0" w:after="20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ул. Базков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1607820</wp:posOffset>
                </wp:positionV>
                <wp:extent cx="228600" cy="1143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1pt;margin-top:126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845820</wp:posOffset>
                </wp:positionH>
                <wp:positionV relativeFrom="paragraph">
                  <wp:posOffset>-6985</wp:posOffset>
                </wp:positionV>
                <wp:extent cx="342900" cy="1143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6.6pt;margin-top:-0.55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855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0м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0м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201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jc w:val="right"/>
        <w:rPr/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BodyText2"/>
        <w:rPr>
          <w:color w:val="000000"/>
        </w:rPr>
      </w:pPr>
      <w:r>
        <w:rPr>
          <w:color w:val="000000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357" w:right="357" w:gutter="0" w:header="0" w:top="386" w:footer="709" w:bottom="765"/>
          <w:pgNumType w:fmt="decimal"/>
          <w:formProt w:val="false"/>
          <w:textDirection w:val="lrTb"/>
          <w:docGrid w:type="default" w:linePitch="360" w:charSpace="0"/>
        </w:sectPr>
        <w:pStyle w:val="BodyText2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ОССИЙСКАЯ ФЕДЕРАЦИЯ </w:t>
      </w:r>
    </w:p>
    <w:p>
      <w:pPr>
        <w:pStyle w:val="Normal"/>
        <w:tabs>
          <w:tab w:val="clear" w:pos="709"/>
          <w:tab w:val="left" w:pos="3075" w:leader="none"/>
          <w:tab w:val="center" w:pos="4677" w:leader="none"/>
        </w:tabs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РОСТОВСКАЯ ОБЛАСТЬ ВЕРХНЕДОНСКОЙ РАЙОН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РАНИЕ ДЕПУТАТОВ СОЛОНЦ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26.04.2013г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№ 32 </w:t>
      </w:r>
      <w:r>
        <w:rPr>
          <w:rFonts w:cs="Times New Roman" w:ascii="Times New Roman" w:hAnsi="Times New Roman"/>
          <w:color w:val="8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х. Солонцовский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 внесении изменений в некоторые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решения Собрания депутатов Солонцовского сельского поселения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приведения нормативных  правовых  актов Собрания депутатов Солонцовского сельского поселения в соответствие с Областным законом от 24.12.2012 № 1010-ЗС «О внесении изменений в отдельные областные законы»,  Собрание депутатов Солонцовского сельского поселения решило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1. Внести   изменения   в    решение        Собрания депутатов Солонцовского сельского поселения от 29.04.2011 №84  «Об   утверждении   Положения   об   оплате труда  муниципальных  служащих аппарата  Администрации Солонцовского сельского поселения 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 В разделе 7  «Ежемесячная надбавка к должностному окладу за особые условия муниципальной службы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1.1 Абзац первый изложить в следующей редакци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 Ежемесячная надбавка к должностному окладу за особые условия муниципальной службы (сложность, напряженность, специальный режим работы и иные особые условия) выплачивается  в следующих  размерах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высшим должностям муниципальной службы – от 150 до 200 процентов должностного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главным должностям муниципальной службы – от 120 до 150 процентов должностного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ведущим должностям муниципальной службы – от 90 до  120 процентов должностного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старшим должностям муниципальной службы – от 60 до  90 процентов должностного окла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младшим должностям муниципальной службы – до 60 процентов должностного оклад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2  В абзаце третьем после слов «или снижен» дополнить словами «, но не ниже минимального размера по соответствующей группе должностей муниципальной службы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2. В наименовании раздела 10 слова « за выполнение особо важных и сложных заданий» исключить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2.1 Абзац  первый раздела 10 изложить в следующей редакции: « Премии выплачиваются ежеквартально в соответствии с п. 10.1  настоящего Положения, и могут выплачиваться единовременно в соответствии с п.10.2 настоящего Положения в целях повышения заинтересованности в результатах деятельности Администрации сельского поселения и качестве выполнения должностных обязанностей в соответствии с  должностной инструкцие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1.2.2 Данные таблицы раздела 11 изложить в следующей редакции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эффициенты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итерии оценки эффективности рабо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1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0,5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1,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ные задания выполнялись в полном объеме,          </w:t>
              <w:br/>
              <w:t xml:space="preserve">самостоятельно, с соблюдением установленных сроков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0,2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 не более 0,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ные задания выполнялись своевременно, но при      </w:t>
              <w:br/>
              <w:t xml:space="preserve">постоянном контроле и необходимой помощи со стороны      </w:t>
              <w:br/>
              <w:t xml:space="preserve">руководителя                             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ыше 0 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0,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лученные задания выполнялись своевременно, но при      </w:t>
              <w:br/>
              <w:t xml:space="preserve">постоянной помощи со стороны руководителя   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заданий незначителен, полученные задания выполнялись на крайне низком исполнительском уровне, с нарушением сроков их исполн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1.3. В разделе 14 абзац первый изложить в следующей редакции: «Материальная помощь выплачивается  муниципальным служащим один раз в квартал равными частями от средств, предусмотренных в бюджетной смете Администрации сельского поселения в расчете на год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1.4. В наименовании раздела 15 слово «ежегодная» исключить и раздел 15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Компенсация на лечение выплачивается  муниципальным служащим в размере одного оклада денежного содержания один раз в кварта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му служащему, принятому на муниципальную службу в соответствующий орган в течение квартала, компенсация на лечение выплачивается пропорционально полным месяцам, прошедшим со дня поступления на муниципальную служб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уходе муниципального служащего в отпуск по уходу за ребенком до достижения им возраста полутора лет компенсация на лечение выплачивается пропорционально полным месяцам, прошедшим с начала квартала до дня ухода в соответствующий отпуск. При выходе на муниципальную службу муниципального служащего, находившегося в указанном отпуске, компенсация на лечение выплачивается пропорционально полным месяцам, прошедшим со дня выхода на муниципальную службу до окончания кварта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остальных случаях муниципальному служащему, за которы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законом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от 02.03.2007 №25-ФЗ "О муниципальной службе Российской Федерации" и другими федеральными законами сохраняется должность муниципальной службы, компенсация на лечение выплачивается в полном объем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увольнении муниципального служащего с муниципальной службы компенсация на лечение выплачивается пропорционально полным месяцам, прошедшим с начала квартала до дня увольнения со службы.  В случае увольнения с муниципальной службы по основаниям,  предусмотренным пунктами 2-3 статьи 19 Федерального закона от 02.03.2007 №25-ФЗ "О муниципальной службе Российской Федерации", статьей 71, пунктами 7-9 статьи 77, статьей 81 (за исключением пунктов 1 и 2), пунктами 4, 8-11 статьи 83, статьей 84 Трудового кодекса Российской Федерации,  компенсация на лечение не выплачивае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лата компенсации на лечение работникам аппарата  Администрации сельского поселения производится на основании распоряжения Администрации сельского поселения и осуществляется в I, II, III кварталах в дни выплаты денежного содержания за последний месяц соответствующего квартала, в IV квартале - не позднее 25 декабря учетного пери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змер компенсации на лечение определяется исходя из размеров должностного оклада, установленных на день окончания соответствующего квартала, в четвертом квартале - на 1 декабря учетного пери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Компенсация на лечение планируется в размере четырех должностных окладов в год при формировании фонда оплаты труд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Внести   изменения   в    решение        Собрания депутатов Солонцовского сельского поселения от 29.04.2011 №85  «Об   утверждении   Положения   об   оплате труда  Главы Солонцовского сельского поселения Верхнедонского района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 В наименовании раздела 5 слова « за выполнение особо важных и сложных заданий»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1. Абзац первый раздела 5 изложить в следующей редакции: « Премии выплачиваются Главе сельского поселения ежеквартально и могут выплачиваться единовременно за выполнение особо важных и сложных заданий  в целях повышения заинтересованности в результатах деятельности по решению вопросов, отнесенных к компетенции Главы  и Администрации Солонцовского сельского поселени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1 Абзац первый раздела 7 изложить в следующей редакции: «Материальная помощь выплачивается один раз в квартал равными частями от средств, предусмотренных в бюджетной смете на выплату Главе сельского поселения материальной помощи в расчете на г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Лицу, замещающему муниципальную должность в результате избрания в течение квартала на соответствующую должность, при уходе в отпуск без сохранения денежного содержания или отпуск по уходу за ребенком, при выходе на работу лица, замещающего муниципальную должность и находившегося в указанных отпусках, а также при освобождении от должности в связи с прекращением его полномочий, в том числе досрочно, материальная помощь выплачивается пропорционально отработанному в соответствующем квартале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екращения полномочий лица, замещающего муниципальную должность, связанного с совершением им виновных действий, материальная помощь  не выплачивается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 В наименовании раздела 8 слова « ежегодная»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1. Абзац первый раздела 8 изложить в следующей редакции: «Компенсация на лечение выплачивается   Главе сельского поселения один раз в квартал в размере одного  оклада денежного содержания на основании распорядительного документ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2.2. Дополнить раздел 8 абзацем 4 следующего содержания: «Компенсация на лечение планируется в размере четырех должностных окладов в год при формировании фонда оплаты труда Главы сель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3. Настоящее решение вступает в силу с  момента официального опубликования и применяется к правоотношениям, возникшим с 01.01.2013 год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4. Контроль за исполнением решения  возложить</w:t>
      </w:r>
      <w:r>
        <w:rPr>
          <w:rFonts w:cs="Times New Roman" w:ascii="Times New Roman" w:hAnsi="Times New Roman"/>
          <w:color w:val="FF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постоянную комиссии по бюджету, налогам и собственности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pacing w:val="5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5"/>
          <w:sz w:val="16"/>
          <w:szCs w:val="16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/>
        <w:t>Глава Солонцовского сельского поселения</w:t>
        <w:tab/>
        <w:t xml:space="preserve">                                                       А.В.Елисеев</w:t>
      </w:r>
    </w:p>
    <w:p>
      <w:pPr>
        <w:pStyle w:val="Style17"/>
        <w:spacing w:lineRule="atLeast" w:line="255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214630</wp:posOffset>
                </wp:positionV>
                <wp:extent cx="6256020" cy="638175"/>
                <wp:effectExtent l="0" t="0" r="0" b="0"/>
                <wp:wrapSquare wrapText="bothSides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3240"/>
                              <w:gridCol w:w="159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УЧРЕД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Администрация  Солонц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FontStyle27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ИЗДАТЕЛЬ: Администрация  Солонц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Отпечатано в  Администрации Солонцовского сельского посе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346185, ул. Солонцовская, 125, х. Солонцовский, E-mail: sp06065@donhac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FontStyle27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Главный реда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А.В. Елисее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Подписано в печать  в 1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50.25pt;mso-wrap-distance-left:9pt;mso-wrap-distance-right:9pt;mso-wrap-distance-top:0pt;mso-wrap-distance-bottom:0pt;margin-top:16.9pt;mso-position-vertical-relative:text;margin-left:1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800"/>
                        <w:gridCol w:w="3240"/>
                        <w:gridCol w:w="1595"/>
                        <w:gridCol w:w="1417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УЧРЕД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Администрация  Солонц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FontStyle27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ИЗДАТЕЛЬ: Администрация  Солонцовского сельского поселения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Отпечатано в  Администрации Солонц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346185, ул. Солонцовская, 125, х. Солонцовский, E-mail: sp06065@donhac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FontStyle27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Главный реда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А.В. Елисеев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Подписано в печать  в 1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Style w:val="FontStyle27"/>
          <w:rFonts w:ascii="Times New Roman" w:hAnsi="Times New Roman" w:cs="Times New Roman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ЕРХНЕДОНСКО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</w:t>
      </w:r>
      <w:r>
        <w:rPr>
          <w:rFonts w:cs="Times New Roman" w:ascii="Times New Roman" w:hAnsi="Times New Roman"/>
          <w:b/>
          <w:sz w:val="16"/>
          <w:szCs w:val="16"/>
        </w:rPr>
        <w:t>СОБРАНИЕ ДЕПУТАТОВ СОЛОНЦ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РЕШЕНИЕ № 33    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 26 » апреля 2013 года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.Солонцо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О внесении изменений в решение Собрания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епутатов Солонцовского сельского поселения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№</w:t>
      </w:r>
      <w:r>
        <w:rPr>
          <w:rFonts w:cs="Times New Roman" w:ascii="Times New Roman" w:hAnsi="Times New Roman"/>
          <w:b w:val="false"/>
          <w:sz w:val="16"/>
          <w:szCs w:val="16"/>
        </w:rPr>
        <w:t>25 от 24.12.2012 года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«О бюджете Солонцо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сельского поселения Верхнедон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>района на 2013год и плановый период 2014 и 2015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брание депутатов Солонцовского сельского поселения решило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  <w:tab w:val="left" w:pos="252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нести в решение Собрания депутатов Солонцовского сельского поселения от 24.12.2012г. № 25 «О бюджете Солонцовского сельского поселения Верхнедонского района на 2013 год и на плановый период 2014 и 2015 годов» следующие изменения:</w:t>
      </w:r>
    </w:p>
    <w:p>
      <w:pPr>
        <w:pStyle w:val="Normal"/>
        <w:tabs>
          <w:tab w:val="clear" w:pos="709"/>
          <w:tab w:val="left" w:pos="252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</w:t>
        <w:tab/>
        <w:t>Приложение 10 изложить в следующей редакции:</w:t>
      </w:r>
    </w:p>
    <w:p>
      <w:pPr>
        <w:pStyle w:val="Normal"/>
        <w:widowControl w:val="false"/>
        <w:tabs>
          <w:tab w:val="clear" w:pos="709"/>
          <w:tab w:val="center" w:pos="76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7620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10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лонцовского сельского поселения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«О  бюджете Солонцовского сельского поселения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рхнедонского района на 2013 год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на плановый период 2014 и 2015 годов»</w:t>
      </w:r>
    </w:p>
    <w:p>
      <w:pPr>
        <w:pStyle w:val="Normal"/>
        <w:widowControl w:val="false"/>
        <w:tabs>
          <w:tab w:val="clear" w:pos="709"/>
          <w:tab w:val="center" w:pos="5115" w:leader="none"/>
        </w:tabs>
        <w:autoSpaceDE w:val="false"/>
        <w:spacing w:before="229" w:after="20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09"/>
          <w:tab w:val="center" w:pos="5115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по разделам и подразделам, целевым статьям</w:t>
      </w:r>
    </w:p>
    <w:p>
      <w:pPr>
        <w:pStyle w:val="Normal"/>
        <w:widowControl w:val="false"/>
        <w:tabs>
          <w:tab w:val="clear" w:pos="709"/>
          <w:tab w:val="center" w:pos="5115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и видам расходов классификации расходов бюджетов на 2013 год</w:t>
      </w:r>
    </w:p>
    <w:p>
      <w:pPr>
        <w:pStyle w:val="Normal"/>
        <w:widowControl w:val="false"/>
        <w:tabs>
          <w:tab w:val="clear" w:pos="709"/>
          <w:tab w:val="left" w:pos="8736" w:leader="none"/>
        </w:tabs>
        <w:autoSpaceDE w:val="false"/>
        <w:spacing w:before="70" w:after="200"/>
        <w:jc w:val="right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(тыс. рублей)</w:t>
      </w:r>
    </w:p>
    <w:p>
      <w:pPr>
        <w:pStyle w:val="Normal"/>
        <w:widowControl w:val="false"/>
        <w:tabs>
          <w:tab w:val="clear" w:pos="709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21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Наименование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з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СР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ВР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умма</w:t>
      </w:r>
    </w:p>
    <w:p>
      <w:pPr>
        <w:pStyle w:val="Normal"/>
        <w:widowControl w:val="false"/>
        <w:tabs>
          <w:tab w:val="clear" w:pos="709"/>
          <w:tab w:val="center" w:pos="6682" w:leader="none"/>
          <w:tab w:val="center" w:pos="8460" w:leader="none"/>
        </w:tabs>
        <w:autoSpaceDE w:val="fals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ОБЩЕГОСУДАРСТВЕННЫЕ ВОПР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885,5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Функционирование высшего должностного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о и управление в сфер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амоуправле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лава муниципального образован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Фонд оплаты труда и страховые взн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Функционирование Правительств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249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естных администрац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о и управление в сфер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229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амоуправле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Центральный аппарат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229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Фонд оплаты труда и страховые взн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993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ные закупки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купка товаров, работ, услуг в сфер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технолог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69,8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09"/>
          <w:tab w:val="center" w:pos="6682" w:leader="none"/>
          <w:tab w:val="center" w:pos="846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Иные бюджетные ассигнован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46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Уплата налогов, сборов и иных платеже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5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46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плата налога на имущество организаций 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4,4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земельного налога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плата прочих налогов, сборов и и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5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1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латеже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убвенции бюджетам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оссийской Федерации, субъектов Российской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Федерации, переданных для осуществ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установленном порядке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4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пределение перечня должностных лиц,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21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рядка и сроков рассмотрения обращений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раждан), 2.2, 2.4, 2.7,2.9, 3.2, 3.3 (в част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ультурного наследия (памятников истории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ультуры) местного значения, их территорий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зон их охраны), 4.1,4.4, 5.1,5.2, 6.2,6.3,6.4, 7.1, 7.2, 7.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(в части нарушения установлен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ормативными правовыми актами орган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естного самоуправления правил организации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пассажирских перевозок автомобильным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ранспортом), 8.1-8.3, частью 2 статьи 9.1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татьей 9.3 Областного закона от 25 октябр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2002 года № 273-ЗС «Об административ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равонарушениях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21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center" w:pos="6682" w:leader="none"/>
          <w:tab w:val="center" w:pos="846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1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"Развитие муниципальной службы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в Солонцовском сельском поселении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2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1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еспечение проведения выборов 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ферендумов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о и управление в сфер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ой власти субъектов Российской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Федерации и органов мест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амоуправле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ведение выборов главы муниципального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0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пециальные расхо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200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8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зервные фон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зервные фон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0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зервные фонды местных администрац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0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зервные средств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70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87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Другие общегосударственные вопр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4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4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5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"Энергосбережение и повышение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энергетической эффективности на территори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олонцовского сельского поселения на период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до 2020 года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рограмма «Энергосбережение 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3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5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вышение энергоэффективности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бюджетной сфере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3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5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«Управление и распоряжение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ым имуществом в Солонцовском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ельском поселении на 2012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ЦИОНАЛЬНАЯ ОБОРОН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обилизационная и вневойсковая подготовк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9,9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уководство и управление в сфер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установленных функц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существление первичного воинского учет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13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комиссариат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Фонд оплаты труда и страховые взн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013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ЦИОНАЛЬНАЯ БЕЗОПАСНОСТЬ 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3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Защита населения и территории от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3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ероприятия по предупреждению 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18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ликвидации последствий чрезвычай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итуаций и стихийных бедств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едупреждение и ликвидация последствий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180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чрезвычайных ситуаций и стихий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едствий природного и техноген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характера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180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1,1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населения и территории Солонцов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чрезвычай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итуаций на 2011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1,1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«Комплексная программ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филактики правонарушений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лонцовском сельском поселении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2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«Профилактика терроризма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экстремизма в Солонцовском сельском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оселении на 2012-2015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ЦИОНАЛЬНАЯ ЭКОНОМИК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675,4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щеэкономические вопр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ные межбюджетные трансферты бюджета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бюджетной систем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ежбюджетные трансферты, передаваемы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юджетам муниципальных районов из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юджетов поселений на осуществление част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лномочий в соответствии с заключенны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оглашениями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Иные 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4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 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гиональные целевые программ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ласт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22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0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22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ругие вопросы в области национальной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86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экономики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Иные межбюджетные трансферты бюджета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бюджетной систем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ежбюджетные трансферты, передаваемы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юджетам муниципальных районов из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юджетов поселений на осуществление част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лномочий в соответствии с заключенны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оглашениями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Иные 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4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Региональные целевые программ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41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ласт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2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4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вития туризма в Ростовской области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1-2016 год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22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54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5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госрочная район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5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вития туризма в Верхнедонском районе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1-2014 годы</w:t>
      </w: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5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ЖИЛИЩНО-КОММУНАЛЬНО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ХОЗЯЙСТВО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Коммунальное хозяйство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"Комплексная программа п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жилищно-коммунальному хозяйству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лагоустройству Солонцовского сель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оселения на 2011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рограмма «Развитие и содержани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4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коммунального хозяйства Солонцов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на 2012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4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Благоустрой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05      03                                                   1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ая долгосрочная целев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грамма "Комплексная программа п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жилищно-коммунальному хозяйству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благоустройству Солонцовского сель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оселения на 2011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рограмма "Благоустройство насел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4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унктов Солонцовского сельского посе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2012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4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ХРАНА ОКРУЖАЮЩЕЙ СРЕ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храна объектов растительного и животного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мира и среды их обита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госрочная районная целевая программа в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1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области охраны окружающей среды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ционального природопользования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территории Верхнедонского района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2-2014годы.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1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государственных (муниципальных) нужд</w:t>
      </w:r>
      <w:r>
        <w:rPr>
          <w:rFonts w:cs="Times New Roman" w:ascii="Times New Roman" w:hAnsi="Times New Roman"/>
          <w:sz w:val="16"/>
          <w:szCs w:val="16"/>
        </w:rPr>
        <w:tab/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КУЛЬТУРА, КИНЕМАТОГРАФ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Культур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Целевые программы муниципаль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образова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Долгосрочная целевая программа «Культур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лонцовского сельского поселения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2010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рограмма "Выполнение функций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1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484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ым учреждением культуры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лонцовского сельского посе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«Солонцовский сельский Дом культур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убсидии бюджетным учреждениям н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1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6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1 484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(выполнение работ)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Подпрограмма «Выполнение функций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1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5,8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муниципальным учреждением культуры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олонцовского сельского посе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«Солонцовская сельская библиотека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Субсидии бюджетным учреждениям н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79501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6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305,8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(выполнение работ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20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0" w:leader="none"/>
        </w:tabs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ИТОГО                                                                                                                                                4 616,9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</w:t>
        <w:tab/>
        <w:t>Приложение 12 изложить в следующей редакции:</w:t>
      </w:r>
    </w:p>
    <w:p>
      <w:pPr>
        <w:pStyle w:val="Normal"/>
        <w:widowControl w:val="false"/>
        <w:tabs>
          <w:tab w:val="clear" w:pos="709"/>
          <w:tab w:val="center" w:pos="7620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Приложение12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лонцовского сельского поселения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«О  бюджете Солонцовского сельского поселения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Верхнедонского района на 2013 год</w:t>
      </w:r>
    </w:p>
    <w:p>
      <w:pPr>
        <w:pStyle w:val="Normal"/>
        <w:widowControl w:val="false"/>
        <w:tabs>
          <w:tab w:val="clear" w:pos="709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и на плановый период 2014 и 2015 годов»</w:t>
      </w:r>
    </w:p>
    <w:p>
      <w:pPr>
        <w:pStyle w:val="Normal"/>
        <w:widowControl w:val="false"/>
        <w:tabs>
          <w:tab w:val="clear" w:pos="709"/>
          <w:tab w:val="center" w:pos="12742" w:leader="none"/>
        </w:tabs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center" w:pos="7792" w:leader="none"/>
        </w:tabs>
        <w:autoSpaceDE w:val="false"/>
        <w:spacing w:before="71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09"/>
          <w:tab w:val="center" w:pos="7792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б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юджета Солонцовского сельского поселения Верхнедонского района  на 2013 год</w:t>
      </w:r>
    </w:p>
    <w:p>
      <w:pPr>
        <w:pStyle w:val="Normal"/>
        <w:widowControl w:val="false"/>
        <w:tabs>
          <w:tab w:val="clear" w:pos="709"/>
          <w:tab w:val="right" w:pos="15564" w:leader="none"/>
        </w:tabs>
        <w:autoSpaceDE w:val="false"/>
        <w:spacing w:before="121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тыс. рублей)</w:t>
      </w:r>
    </w:p>
    <w:p>
      <w:pPr>
        <w:pStyle w:val="Normal"/>
        <w:widowControl w:val="false"/>
        <w:tabs>
          <w:tab w:val="clear" w:pos="709"/>
          <w:tab w:val="center" w:pos="3735" w:leader="none"/>
          <w:tab w:val="left" w:pos="7470" w:leader="none"/>
          <w:tab w:val="center" w:pos="8362" w:leader="none"/>
          <w:tab w:val="center" w:pos="8842" w:leader="none"/>
          <w:tab w:val="center" w:pos="9667" w:leader="none"/>
          <w:tab w:val="center" w:pos="10560" w:leader="none"/>
          <w:tab w:val="center" w:pos="13222" w:leader="none"/>
          <w:tab w:val="center" w:pos="13312" w:leader="none"/>
        </w:tabs>
        <w:autoSpaceDE w:val="false"/>
        <w:spacing w:before="256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Наименование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Мин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з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СР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ВР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013 год</w:t>
      </w:r>
    </w:p>
    <w:p>
      <w:pPr>
        <w:pStyle w:val="Normal"/>
        <w:widowControl w:val="false"/>
        <w:tabs>
          <w:tab w:val="clear" w:pos="709"/>
          <w:tab w:val="center" w:pos="12030" w:leader="none"/>
          <w:tab w:val="center" w:pos="12120" w:leader="none"/>
          <w:tab w:val="center" w:pos="14377" w:leader="none"/>
          <w:tab w:val="center" w:pos="14467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умм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зменен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умм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 учетом </w:t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зменен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Администрация Солонцовского сельского поселен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2 785,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4 616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Общегосударственные вопр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50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885,5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ункционирование высшего должностного лиц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4,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4,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лава муниципального образован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4,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Фонд оплаты труда и страховые взн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4,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18,3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ункционирование Правительства Российской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83,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249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64,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229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нтральный аппарат                                                                                       951         01      04     0020400                                          +64,4                             1 229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асходы на выплаты персоналу в целях обеспечени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5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93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8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асходы на выплаты персоналу государств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5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93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муниципальных) органов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Фонд оплаты труда и страховые взн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7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93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Иные выплаты персоналу, за исключением фонд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2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оплаты труда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Закупка товаров, работ и услуг для государств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9,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Иные закупки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9,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Закупка товаров, работ, услуг в сфер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4,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74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69,8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ные бюджетные ассигнован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46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Уплата налогов, сборов и иных платеже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5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46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плата налога на имущество организаций и земельного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4,4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налога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Уплата прочих налогов, сборов и иных платеже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5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1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,2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убвенции бюджетам муниципальных образований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оссийской Федерации, переданных для осуществ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рганам местного самоуправления в установленном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9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пределение перечня должностных лиц,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21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административных правонарушениях, предусмотренных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статьями 2.1 (в части нарушения должностны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лицами муниципальных учреждений и муниципаль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унитарных предприятий порядка и сроков рассмотрения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обращений граждан), 2.2, 2.4, 2.7,2.9, 3.2, 3.3 (в част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административных правонарушений, совершенных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тношении объектов культурного наслед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(памятников истории и культуры) местного значения,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х территорий, зон их охраны), 4.1,4.4, 5.1,5.2, 6.2,6.3,6.4, 7.1, 7.2,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7.3 (в части нарушения установленных нормативным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автомобильным транспортом), 8.1-8.3, частью 2 стать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9.1, статьей 9.3 Областного закона от 25 октября 2002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года № 273-ЗС «Об административных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авонарушениях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21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9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5</w:t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1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9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"Развитие муниципальной службы в Солонцовском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ельском поселении на 2012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1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9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Обеспечение проведения выборов и референдумов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ведение выборов главы муниципального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0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пециальные расхо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200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8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езервные фон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езервные фон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70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Резервные фонды местных администраций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951   </w:t>
      </w:r>
      <w:r>
        <w:rPr>
          <w:rFonts w:cs="Times New Roman" w:ascii="Times New Roman" w:hAnsi="Times New Roman"/>
          <w:sz w:val="16"/>
          <w:szCs w:val="16"/>
        </w:rPr>
        <w:t xml:space="preserve">01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1     0700500                                                                                       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езервные средств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70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7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Другие общегосударственные вопр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99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4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85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4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5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"Энергосбережение и повышение энергетической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эффективности на территории Солонцовского сельского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поселения на период до 2020 года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дпрограмма «Энергосбережение и повышени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3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5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энергоэффективности в бюджетной сфере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3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5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5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«Управление и распоряжение муниципальным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имуществом в Солонцовском сельском поселении на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5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5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49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Условно утверждённые расхо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99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5,1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пециальные расхо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99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88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5,1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Национальная оборон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Мобилизационная и вневойсковая подготовк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Руководство и управление в сфере установлен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существление первичного воинского учета н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13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Фонд оплаты труда и страховые взн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013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Национальная безопасность и правоохранительна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3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деятельность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before="4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Защита населения и территории от чрезвычайных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3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ероприятия по предупреждению и ликвидаци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18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следствий чрезвычайных ситуаций и стихийных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едупреждение и ликвидация последствий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180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чрезвычайных ситуаций и стихийных бедствий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риродного и техногенного характера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180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                                        951     03    09     7950000                                          +50,1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1,1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территории Солонцовского сельского поселения от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чрезвычайных ситуаций на 2011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2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0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1,1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«Комплексная программа профилактики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авонарушений в Солонцовском сельском поселении 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«Профилактика терроризма и экстремизма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олонцовском сельском поселении на 2012-2015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,5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Национальная экономик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 467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675,4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Общеэкономические вопрос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7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7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Иные межбюджетные трансферты бюджета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7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бюджетной систем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ежбюджетные трансферты, передаваемые бюджета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7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ых районов из бюджетов поселений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существление части полномочий в соответствии с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заключенными соглашениями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ные 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4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7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7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 Дорожное хозяйство (дорожные фонды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 470,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егиональные целевые программ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2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 467,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бластная долгосрочная целевая программа «Развити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22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 467,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ети автомобильных дорог общего пользования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остовской области на 2010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227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 467,7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1,7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Долгосрочная целевая программа «Развитие сет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8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внутрипоселковых автомобильных дорог в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олонцовском сельском поселении на 2011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9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8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3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Другие вопросы в области национальной экономики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3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86,5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0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Иные межбюджетные трансферты бюджета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3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0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бюджетной систем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ежбюджетные трансферты, передаваемые бюджета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0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ых районов из бюджетов поселений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существление части полномочий в соответствии с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заключенными соглашениями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Иные межбюджетные трансферт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103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4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0,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0,2</w:t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Региональные целевые программы                                                                              951    04    12     5220000                                           +34,6</w:t>
      </w: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41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бластная долгосрочная целевая программа развити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2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4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4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туризма в Ростовской области на 2011-2016 год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22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4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541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78,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5,3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Долгосрочная районная целевая программа развити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78,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5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туризма в Верхнедонском районе на 2011-2014 годы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16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78,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5,3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Жилищно-коммунальное хозяйство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81,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1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Коммунальное хозяйство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"Комплексная программа по жилищно-коммунальному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хозяйству, благоустройству Солонцовского сель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оселения на 2011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дпрограмма «Развитие и содержание коммунального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4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хозяйства Солонцовского сельского поселения на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012-2014 годы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4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10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00,0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Благоустройство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center" w:pos="14370" w:leader="none"/>
        </w:tabs>
        <w:autoSpaceDE w:val="fals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Муниципальная долгосрочная целевая программ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"Комплексная программа по жилищно-коммунальному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хозяйству, благоустройству Солонцовского сель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оселения на 2011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дпрограмма "Благоустройство населенных пунктов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4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олонцовского сельского поселения на 2012-2014 год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4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18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9,9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Охрана окружающей среды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2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храна объектов растительного и животного мира 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2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реды их обитания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2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Долгосрочная районная целевая программа в области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1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2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иродопользования на территории Верхнедон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района на 2012-2014годы.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рочая закупка товаров, работ и услуг для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3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14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24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32,6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2,6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right" w:pos="13185" w:leader="none"/>
          <w:tab w:val="right" w:pos="15570" w:leader="none"/>
        </w:tabs>
        <w:autoSpaceDE w:val="false"/>
        <w:spacing w:before="3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Культура, кинематография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66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Культура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66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Целевые программы муниципальных образований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0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66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790,0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Долгосрочная целевая программа «Культура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10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66,5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790,0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Солонцовского сельского поселения на 2010-2014 годы»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2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дпрограмма "Выполнение функций муниципальны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1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14,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484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чреждением культуры Солонцовского сель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оселения «Солонцовский сельский Дом культуры"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убсидии бюджетным учреждениям на финансово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1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6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14,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1 484,2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задания на оказание государственных (муниципальных)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услуг (выполнение работ)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right" w:pos="13185" w:leader="none"/>
          <w:tab w:val="right" w:pos="15570" w:leader="none"/>
        </w:tabs>
        <w:autoSpaceDE w:val="false"/>
        <w:spacing w:before="68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Подпрограмма «Выполнение функций муниципальным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1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2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05,8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учреждением культуры Солонцовского сельского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поселения «Солонцовская сельская библиотека»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center" w:pos="8325" w:leader="none"/>
          <w:tab w:val="center" w:pos="8805" w:leader="none"/>
          <w:tab w:val="center" w:pos="9667" w:leader="none"/>
          <w:tab w:val="center" w:pos="10545" w:leader="none"/>
          <w:tab w:val="right" w:pos="13185" w:leader="none"/>
          <w:tab w:val="right" w:pos="15570" w:leader="none"/>
        </w:tabs>
        <w:autoSpaceDE w:val="false"/>
        <w:spacing w:before="53" w:after="200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Субсидии бюджетным учреждениям на финансовое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95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8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0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7950102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61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+52,1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305,8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обеспечение государственного (муниципального)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задания на оказание государственных (муниципальных) </w:t>
      </w:r>
    </w:p>
    <w:p>
      <w:pPr>
        <w:pStyle w:val="Normal"/>
        <w:widowControl w:val="false"/>
        <w:tabs>
          <w:tab w:val="clear" w:pos="709"/>
          <w:tab w:val="left" w:pos="90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услуг (выполнение работ)</w:t>
      </w:r>
    </w:p>
    <w:p>
      <w:pPr>
        <w:pStyle w:val="Normal"/>
        <w:widowControl w:val="false"/>
        <w:tabs>
          <w:tab w:val="clear" w:pos="709"/>
          <w:tab w:val="left" w:pos="90" w:leader="none"/>
          <w:tab w:val="center" w:pos="7762" w:leader="none"/>
          <w:tab w:val="right" w:pos="13185" w:leader="none"/>
          <w:tab w:val="right" w:pos="15570" w:leader="none"/>
        </w:tabs>
        <w:autoSpaceDE w:val="false"/>
        <w:spacing w:before="68" w:after="200"/>
        <w:jc w:val="right"/>
        <w:rPr/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  <w:t>ИТОГО: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-2 785,4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4 616,9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2.Настоящее Решение вступает в силу с момента его опубликования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а Солонцовского сельского посе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В.Елисеев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214630</wp:posOffset>
                </wp:positionV>
                <wp:extent cx="6256020" cy="638175"/>
                <wp:effectExtent l="0" t="0" r="0" b="0"/>
                <wp:wrapSquare wrapText="bothSides"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3240"/>
                              <w:gridCol w:w="1595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УЧРЕД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Администрация  Солонц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FontStyle27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ИЗДАТЕЛЬ: Администрация  Солонцов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Отпечатано в  Администрации Солонцовского сельского посе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346185, ул. Солонцовская, 125, х. Солонцовский, E-mail: sp06065@donhac.r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Style w:val="FontStyle27"/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Главный реда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А.В. Елисее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27"/>
                                      <w:rFonts w:cs="Times New Roman" w:ascii="Times New Roman" w:hAnsi="Times New Roman"/>
                                    </w:rPr>
                                    <w:t>Подписано в печать  в 16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pt;height:50.25pt;mso-wrap-distance-left:9pt;mso-wrap-distance-right:9pt;mso-wrap-distance-top:0pt;mso-wrap-distance-bottom:0pt;margin-top:16.9pt;mso-position-vertical-relative:text;margin-left:28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800"/>
                        <w:gridCol w:w="3240"/>
                        <w:gridCol w:w="1595"/>
                        <w:gridCol w:w="1417"/>
                      </w:tblGrid>
                      <w:tr>
                        <w:trPr/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УЧРЕД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Администрация  Солонц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FontStyle27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ИЗДАТЕЛЬ: Администрация  Солонцовского сельского поселения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Отпечатано в  Администрации Солонцовского сельского посел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346185, ул. Солонцовская, 125, х. Солонцовский, E-mail: sp06065@donhac.r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Style w:val="FontStyle27"/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Главный редакт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А.В. Елисеев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FontStyle27"/>
                                <w:rFonts w:cs="Times New Roman" w:ascii="Times New Roman" w:hAnsi="Times New Roman"/>
                              </w:rPr>
                              <w:t>Подписано в печать  в 16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85" w:leader="none"/>
        </w:tabs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7"/>
      <w:footerReference w:type="default" r:id="rId8"/>
      <w:type w:val="nextPage"/>
      <w:pgSz w:w="11906" w:h="16838"/>
      <w:pgMar w:left="386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34125" cy="350520"/>
              <wp:effectExtent l="0" t="0" r="0" b="0"/>
              <wp:wrapSquare wrapText="largest"/>
              <wp:docPr id="9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4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44335" cy="350520"/>
              <wp:effectExtent l="0" t="0" r="0" b="0"/>
              <wp:wrapSquare wrapText="largest"/>
              <wp:docPr id="10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4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10"/>
        </w:tabs>
        <w:ind w:left="0" w:hanging="0"/>
      </w:pPr>
      <w:rPr>
        <w:rFonts w:ascii="Microsoft Sans Serif" w:hAnsi="Microsoft Sans Serif" w:cs="Microsoft Sans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20"/>
      <w:jc w:val="both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Style8">
    <w:name w:val="Основной шрифт абзаца"/>
    <w:qFormat/>
    <w:rPr/>
  </w:style>
  <w:style w:type="character" w:styleId="FontStyle27">
    <w:name w:val="Font Style27"/>
    <w:basedOn w:val="Style8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basedOn w:val="Style8"/>
    <w:rPr>
      <w:color w:val="000080"/>
      <w:u w:val="single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23">
    <w:name w:val="Font Style23"/>
    <w:basedOn w:val="Style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basedOn w:val="Style8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basedOn w:val="Style8"/>
    <w:qFormat/>
    <w:rPr>
      <w:b/>
      <w:bCs w:val="false"/>
    </w:rPr>
  </w:style>
  <w:style w:type="character" w:styleId="A0">
    <w:name w:val="A0"/>
    <w:qFormat/>
    <w:rPr>
      <w:color w:val="000000"/>
      <w:sz w:val="32"/>
      <w:szCs w:val="32"/>
    </w:rPr>
  </w:style>
  <w:style w:type="character" w:styleId="A4">
    <w:name w:val="A4"/>
    <w:qFormat/>
    <w:rPr>
      <w:rFonts w:ascii="Symbol" w:hAnsi="Symbol" w:cs="Symbol"/>
      <w:color w:val="000000"/>
      <w:sz w:val="32"/>
      <w:szCs w:val="3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6" w:before="0" w:after="0"/>
      <w:ind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21" w:before="0" w:after="0"/>
      <w:ind w:firstLine="96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pacing w:lineRule="auto" w:line="240" w:before="0" w:after="0"/>
      <w:ind w:left="567" w:right="-133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 Знак Знак1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татьи закон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22">
    <w:name w:val="Pa22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Pa17">
    <w:name w:val="Pa17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a19">
    <w:name w:val="Pa19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consultantplus://offline/ref=7264E0E7EBBDE9BDDB4DB84F297C2DCDD8925E4DFBF59EB9BE3B1D37EELFv3N" TargetMode="Externa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1:39:00Z</dcterms:created>
  <dc:creator>Шабельская</dc:creator>
  <dc:description/>
  <cp:keywords/>
  <dc:language>en-US</dc:language>
  <cp:lastModifiedBy>User</cp:lastModifiedBy>
  <cp:lastPrinted>2013-11-07T15:11:00Z</cp:lastPrinted>
  <dcterms:modified xsi:type="dcterms:W3CDTF">2013-11-07T11:11:00Z</dcterms:modified>
  <cp:revision>89</cp:revision>
  <dc:subject/>
  <dc:title>    </dc:title>
</cp:coreProperties>
</file>