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НЦОВСКОГО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РХНЕДОНСКОГО РАЙОНА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ОЙ ОБЛАСТИ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7.10.2011                                        №  82                       х.Солонцовс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лгосрочной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ой программы«Профилактика 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оризма и экстремизма в Солонцовском 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м поселении на период 2012-2014 годы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ребованиями Федеральных законов от 06.03.2006 года № 35-ФЗ «О противодействии терроризму», от  25.07.2002 года № 114-ФЗ «О противодействии экстремистской деятельности », от 06.10.2003 года № 131-ФЗ «Об общих принципах организации местного самоуправления в Российской Федерации»,  в целях профилактики терроризма и экстремизма, минимизации и ликвидации последствий проявления терроризма и экстремизма на территории Солонцовского сельского поселения</w:t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Утвердить  долгосрочную целевую программу «Профилактика терроризма и экстремизма в Солонцовском сельском поселении» на период 2012-2014 годы»(приложение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методику оценки эффективности Программы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Специалисту Администрации Солонцовского сельского поселения </w:t>
      </w:r>
      <w:r>
        <w:rPr>
          <w:sz w:val="28"/>
          <w:szCs w:val="28"/>
        </w:rPr>
        <w:t xml:space="preserve">Усачеву И.Б. </w:t>
      </w:r>
      <w:r>
        <w:rPr>
          <w:color w:val="000000"/>
          <w:sz w:val="28"/>
          <w:szCs w:val="28"/>
        </w:rPr>
        <w:t xml:space="preserve">ознакомить руководителей учреждений образования и культуры, руководителей медицинских и социальных учреждений, руководителей хозяйств, работников Администрации Солонцовского сельского поселения с данным постановл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лонцовского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В.Елисее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67" w:type="dxa"/>
        <w:tblLayout w:type="fixed"/>
        <w:tblCellMar>
          <w:top w:w="450" w:type="dxa"/>
          <w:left w:w="300" w:type="dxa"/>
          <w:bottom w:w="150" w:type="dxa"/>
          <w:right w:w="150" w:type="dxa"/>
        </w:tblCellMar>
      </w:tblPr>
      <w:tblGrid>
        <w:gridCol w:w="15152"/>
      </w:tblGrid>
      <w:tr>
        <w:trPr/>
        <w:tc>
          <w:tcPr>
            <w:tcW w:w="15152" w:type="dxa"/>
            <w:tcBorders/>
          </w:tcPr>
          <w:p>
            <w:pPr>
              <w:pStyle w:val="Normal"/>
              <w:jc w:val="both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4593590</wp:posOffset>
                      </wp:positionH>
                      <wp:positionV relativeFrom="page">
                        <wp:posOffset>-820420</wp:posOffset>
                      </wp:positionV>
                      <wp:extent cx="9541510" cy="72703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1510" cy="72703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5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585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Солонц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17.10.2011 №82                                                                     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Долгосрочная целевая программ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"Противодействие экстремизму и профилактика терроризм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на территории Солонцовского сельского поселения на 2012-2014 годы"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 xml:space="preserve">Паспорт долгосрочной целевой программы "Противодействие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экстремизму и профилактика терроризма на территории Солонцовского сельского поселения на 2012-2014 годы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4920" w:type="dxa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2444"/>
                                          <w:gridCol w:w="1247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Наименование   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Долгосрочная целевая программа:                </w:t>
                                                <w:br/>
                                                <w:t>"Противодействие экстремизму и  профилактика терроризма на территории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 xml:space="preserve">Солонцовского сельского поселения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на 2012-2014годы"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Заказчик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сполнители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0" w:after="28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ind w:left="72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Цели и задачи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Утверждение основ гражданской идентичности как начала, объединяющего всех жителей 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. Воспитание культуры толерантности и межнационального согласия.                              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Достижение необходимого уровня правовой культуры граждан как основы толерантного сознания и поведения.                            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uppressAutoHyphens w:val="false"/>
                                                <w:spacing w:before="0" w:after="28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роки и этапы реализации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2-2014 годы в.</w:t>
                                                <w:br/>
                                  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жидаемые результаты от реализации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Обеспечение условий для успешной социокультурной адаптации молодежи из числа мигрантов.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                                  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uppressAutoHyphens w:val="false"/>
                                                <w:spacing w:before="0" w:after="28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  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0" w:after="28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Всего по Программе:   9    тыс. руб.,           </w:t>
                                                <w:br/>
                                                <w:br/>
                                                <w:t>2012– 3 тыс.руб.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7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3-3тыс.руб.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2014-3тыс.руб.,        </w:t>
                                                <w:br/>
                                                <w:t>Финансирование Программы осуществляется из бюджета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 xml:space="preserve"> Солонцовского сельского поселения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.          </w:t>
                                                <w:br/>
                                                <w:t>В ходе реализации Программы перечень программных мероприятий может корректироваться, изменяться и дополняться по решению заказчика Программы.   Размещение заказов, связанных с исполнением Программы, осуществляется в соответствии с Федеральным законом от 21.07.2005 N 94-ФЗ "О размещении заказов на поставки товаров, выполнение  работ, оказание услуг для государственных и   муниципальных нужд"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Управление программой и контроль за её реализаци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Контроль за выполнением настоящей Программы  осуществляет администрация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 xml:space="preserve"> Солонцовского сельского поселения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в соответствии с полномочиями, установленными действующим законодательство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444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Разработч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7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28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Администрация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sz w:val="28"/>
                                                  <w:szCs w:val="28"/>
                                                </w:rPr>
                                                <w:t xml:space="preserve"> 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Программа "Противодействие экстремизму и профилактик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терроризма на территории Солонцовского сельского поселения н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2012-2014годы"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I. Оценка исходной ситу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                                    <w:br/>
                                  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                                    <w:br/>
                                  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                                    <w:br/>
                                  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                                  <w:br/>
                                  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                                    <w:br/>
                                          <w:t>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2. Цель и задачи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Верхнедонского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                              <w:br/>
                                          <w:t>Основными задачами реализации Программы являются:</w:t>
                                          <w:br/>
                                          <w:t>• утверждение основ гражданской идентичности как начала, объединяющего всех жителей Солонцовского сельского поселения;</w:t>
                                          <w:br/>
                                          <w:t>• воспитание культуры толерантности и межнационального согласия;</w:t>
                                          <w:br/>
                                          <w:t>• достижение необходимого уровня правовой культуры граждан как основы толерантного сознания и поведения;</w:t>
                                          <w:br/>
                                          <w:t>•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                              <w:br/>
                                          <w:t>•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                              <w:br/>
                                          <w:t>•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3. Основные мероприятия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                                    <w:br/>
                                          <w:t>В сфере культуры и воспитании молодежи:</w:t>
                                          <w:br/>
                                          <w:t>- утверждение концепции многокультурности и многоукладности российской жизни;</w:t>
                                          <w:br/>
                                  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                                    <w:br/>
                                  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                                    <w:br/>
                                          <w:t>- пресечение деятельности и запрещение символики экстремистских групп и организаций на территории поселения;</w:t>
                                          <w:br/>
                                          <w:t>- индивидуальная работа с теми, кто вовлечен в деятельность подобных групп или разделяет подобные взгляды;</w:t>
                                          <w:br/>
                                          <w:t>- расширение для детей и молодежи доступности материалов для углубления их знаний о стране и ее народах;</w:t>
                                          <w:br/>
                                  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                                    <w:br/>
                                          <w:t>В сфере организации работы МБУК «Солонцовский СДК» Солонцовского сельского поселения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                                    <w:br/>
                                          <w:t>- не упоминать без крайней необходимости этническую принадлежность персонажей журналистских материалов;</w:t>
                                          <w:br/>
                                  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4. Управление Программ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Солонцовского сельского поселения. Координацию деятельности исполнителей осуществляет администрация Солонцовского сельского поселения. Анализ и оценку эффективности исполнения программы, подготовку материалов для рассмотрения производит специалист администрации, уполномоченный по вопросам территориальной безопасности, чрезвычайных ситуаций и мобилизационной подготовки администрации Солонцовского сельского поселения с сотрудниками правоохранительных органов, работающих на территории посел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5. Контроль за исполнением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существляет администрация Солонцовского сельского поселения в соответствии с полномочиями, установленными законодательством.</w:t>
                                          <w:br/>
                                          <w:br/>
                                          <w:br/>
                                          <w:t>.Глава Солонцовского сельского поселения                                                                                         А.В.Елисе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Перечень мероприятий по реализации   долгосрочной целевой  программы "Противодействие   экстремизму и профилактика терроризма на территории       Солонцовского сельского поселения 2012-2014 годы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5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8"/>
                                          <w:gridCol w:w="7628"/>
                                          <w:gridCol w:w="1440"/>
                                          <w:gridCol w:w="936"/>
                                          <w:gridCol w:w="1140"/>
                                          <w:gridCol w:w="1349"/>
                                          <w:gridCol w:w="194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№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Наименование мероприят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рок испол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Всего (тыс. 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89" w:type="dxa"/>
                                              <w:gridSpan w:val="2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тветственные исполнител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ест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очие</w:t>
                                                <w:br/>
                                                <w:t>Источни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46" w:type="dxa"/>
                                              <w:gridSpan w:val="7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. Организационные и пропагандистские мероприятия                 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Разработка плана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 на территории Солонцовского сельского поселения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Администрация 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общить и распространить в опыт проведения просветительских информационных мероприятий в учреждениях культуры, образования по формированию толерантности и преодолению ксенофобии.   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«Солонцовский СДК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«Солонцовская СБ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93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оведение мероприятий для детей и молодёжи с использованием видеоматериалов «Обыкновенный фашизм», «Список Шиндлера» и т.д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«Солонцовский СДК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«Солонцовская СБ»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постоян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 «Солонцовская СБ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рганизация работы учреждений культуры по утверждению в сознании молодых людей  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   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постоян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«Солонцовский СДК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«Солонцовская СБ»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Комплексные проверки потенциально-опасных объектов на предмет  профилактики террористических актов  и техногенных аварий на них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постоян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 ,сотрудник МК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постоян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 ,сотрудник МК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оведение заседаний рабочей группы по профилактике терроризма  на территории Солонцовского сельского поселения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постоян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ез финан-сирова-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46" w:type="dxa"/>
                                              <w:gridSpan w:val="7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. Мероприятия по профилактике экстремизма и терроризм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2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оведение учений и  тренировок на объектах культуры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.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.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8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.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.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46" w:type="dxa"/>
                                              <w:gridSpan w:val="7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иобретение научно-методических материалов, программ, печатных и электронных    учебных пособий, учебных фильмов, в том числе с использованием мультимедийных средств, для учреждений МБУК «Солонцовская СБ»    по вопросам профилактики экстремизма и предупреждения террористических актов   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15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Приобретение комплектов плакатов  антитеррористической культуры и по тематике и профилактике экстремизма для муниципальных </w:t>
                                                <w:br/>
                                                <w:t>учрежд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 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дминистрац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лонцовского сельского поселения ,  МБУК «Солонцовский СДК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БУК «Солонцовская СБ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05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846" w:type="dxa"/>
                                              <w:gridSpan w:val="7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оведение акций Внимание - экстремизм! Терроризму нет! и т.д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1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зготовить 500 шт. печатных памяток по тематике противодействия   экстремизму и терроризму        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Администрация 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5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иобрести и разместить плакаты по профилактике экстремизма и терроризма на территории посе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br/>
                                                <w:t>20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------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restart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Администрация Солонцовского сельского посел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5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40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628" w:type="dxa"/>
                                              <w:vMerge w:val="continue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45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>Примечание: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1. Долгосрочная целевая программа: "Противодействие экстремизму и профилактика терроризма на территории Солонцовского сельского поселения на 2012-2014 годы" подлежит корректировке и внесению дополнений при принятии Федеральной программы с определением порядка и источников финансирования практических мероприятий по противодействию экстремизму и терроризм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Солонцовского сельского поселения                                                                                       А.В.Елисе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65" w:leader="none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65" w:leader="none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65" w:leader="none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65" w:leader="none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65" w:leader="none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№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400" w:right="-4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остановлению 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400" w:right="-45" w:hanging="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олонцовского    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400" w:right="-45" w:hanging="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еления от 17.10.2011№8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16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ЕТОДИ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ценки эффективности долгосрочной целевой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рофилактика терроризма и экстремизма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олонцовском сельском поселении на 2012-2014 годы»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1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Общие положен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ind w:firstLine="70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етодика оценки эффективности долгосрочной целевой программы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филактика терроризма и экстремизма в Солонцовском сельском поселении на 2012-2014годы» (далее – Программа) разработана в соответствии постановлением Администрации Солонцовского  сельского поселения  от 30.10.2008 №33  «О порядке разработки долгосрочных целевых программ поселения, их формирования и реализации порядке разработки ведомственных целевых программ, их формирования и реализации»»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1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 Система показателей оценки эффективности Программы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1. В основе оценки эффективности Программы лежит система, включающая два показателя, характеризующих эффективность Программы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1.1. Показатель по проявлениям террористической опасности – П</w:t>
                                        </w: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оказателя П</w:t>
                                        </w: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яется по следующей формуле: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= 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 xml:space="preserve">Б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+ 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ОГ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де 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– количество проявлений террористических угроз за отчетный год;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– количество террористических угроз в 2010 году (базовый показатель).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казатель 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= 0.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 значении: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 xml:space="preserve">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енее 1 реализация Программы является эффективной;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равном и более 1– реализация Программы является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еэффективной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1.2. Показатель по количеству предупреждённых террористических проявлений или спасенных людей – К</w:t>
                                        </w: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оказателя К</w:t>
                                        </w: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яется по следующей формуле: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= 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+ 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Б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де 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– количество предупреждённых террористических проявлений или спасенных людей за отчетный год;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– количество предупреждённых террористических проявлений или спасенных людей в 2010 году (базовый показатель).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казатель 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= 0.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 значении: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равном и более 1 реализация Программы является эффективной;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менее 1 – реализация Программы является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еэффективной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2. Оценка эффективности реализации Программы производится ее разработчиком, Администрацией Солонцовского сельского поселения, по завершении срока реализации Программы и за период с 2012 по 2014 год включительно. Результаты Программы представляются в отдел социально-экономического развития, одновременно с отчетом о финансировании и результативности проводимых программных мероприятий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2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161" w:leader="none"/>
                                          </w:tabs>
                                          <w:ind w:right="1322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Солонцовского сельского поселения                                                                  А.В.Елисее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3pt;height:5724.65pt;mso-wrap-distance-left:9pt;mso-wrap-distance-right:9pt;mso-wrap-distance-top:0pt;mso-wrap-distance-bottom:0pt;margin-top:-64.6pt;mso-position-vertical-relative:page;margin-left:-361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026"/>
                            </w:tblGrid>
                            <w:tr>
                              <w:trPr/>
                              <w:tc>
                                <w:tcPr>
                                  <w:tcW w:w="15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585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Солонц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17.10.2011 №82                                                                     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Долгосрочная целевая программ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"Противодействие экстремизму и профилактика терроризм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на территории Солонцовского сельского поселения на 2012-2014 годы"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Паспорт долгосрочной целевой программы "Противодействие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экстремизму и профилактика терроризма на территории Солонцовского сельского поселения на 2012-2014 годы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14920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444"/>
                                    <w:gridCol w:w="12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   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лгосрочная целевая программа:                </w:t>
                                          <w:br/>
                                          <w:t>"Противодействие экстремизму и  профилактика терроризма на территории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 xml:space="preserve">Солонцовского сельского поселен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2012-2014годы"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казчик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нители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28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Цели и задачи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ие основ гражданской идентичности как начала, объединяющего всех жителей 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. Воспитание культуры толерантности и межнационального согласия.                              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стижение необходимого уровня правовой культуры граждан как основы толерантного сознания и поведения.                            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uppressAutoHyphens w:val="false"/>
                                          <w:spacing w:before="0" w:after="28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роки и этапы реализации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2-2014 годы в.</w:t>
                                          <w:br/>
                            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жидаемые результаты от реализации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беспечение условий для успешной социокультурной адаптации молодежи из числа мигрантов.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                                  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uppressAutoHyphens w:val="false"/>
                                          <w:spacing w:before="0" w:after="28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 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uppressAutoHyphens w:val="false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сего по Программе:   9    тыс. руб.,           </w:t>
                                          <w:br/>
                                          <w:br/>
                                          <w:t>2012– 3 тыс.руб.,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3-3тыс.руб.,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4-3тыс.руб.,        </w:t>
                                          <w:br/>
                                          <w:t>Финансирование Программы осуществляется из бюджета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 xml:space="preserve"> Солонцовского сельского поселе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.          </w:t>
                                          <w:br/>
                                          <w:t>В ходе реализации Программы перечень программных мероприятий может корректироваться, изменяться и дополняться по решению заказчика Программы.   Размещение заказов, связанных с исполнением Программы, осуществляется в соответствии с Федеральным законом от 21.07.2005 N 94-ФЗ "О размещении заказов на поставки товаров, выполнение  работ, оказание услуг для государственных и   муниципальных нужд"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правление программой и контроль за её реализаци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нтроль за выполнением настоящей Программы  осуществляет администрация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 xml:space="preserve"> Солонцовского сельского поселе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в соответствии с полномочиями, установленными действующим законодательство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зработч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 xml:space="preserve"> 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Программа "Противодействие экстремизму и профилакт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терроризма на территории Солонцовского сельского поселения н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2012-2014годы"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I. Оценка исходной ситу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                              <w:br/>
                            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                              <w:br/>
                            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                              <w:br/>
                            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                            <w:br/>
                            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                              <w:br/>
                                    <w:t>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2. Цель и задачи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Верхнедонского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                        <w:br/>
                                    <w:t>Основными задачами реализации Программы являются:</w:t>
                                    <w:br/>
                                    <w:t>• утверждение основ гражданской идентичности как начала, объединяющего всех жителей Солонцовского сельского поселения;</w:t>
                                    <w:br/>
                                    <w:t>• воспитание культуры толерантности и межнационального согласия;</w:t>
                                    <w:br/>
                                    <w:t>• достижение необходимого уровня правовой культуры граждан как основы толерантного сознания и поведения;</w:t>
                                    <w:br/>
                                    <w:t>•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                        <w:br/>
                                    <w:t>•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                        <w:br/>
                                    <w:t>•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3. Основные мероприятия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                              <w:br/>
                                    <w:t>В сфере культуры и воспитании молодежи:</w:t>
                                    <w:br/>
                                    <w:t>- утверждение концепции многокультурности и многоукладности российской жизни;</w:t>
                                    <w:br/>
                            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                              <w:br/>
                            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                              <w:br/>
                                    <w:t>- пресечение деятельности и запрещение символики экстремистских групп и организаций на территории поселения;</w:t>
                                    <w:br/>
                                    <w:t>- индивидуальная работа с теми, кто вовлечен в деятельность подобных групп или разделяет подобные взгляды;</w:t>
                                    <w:br/>
                                    <w:t>- расширение для детей и молодежи доступности материалов для углубления их знаний о стране и ее народах;</w:t>
                                    <w:br/>
                            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                              <w:br/>
                                    <w:t>В сфере организации работы МБУК «Солонцовский СДК» Солонцовского сельского поселения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                              <w:br/>
                                    <w:t>- не упоминать без крайней необходимости этническую принадлежность персонажей журналистских материалов;</w:t>
                                    <w:br/>
                            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4. Управление Программ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Солонцовского сельского поселения. Координацию деятельности исполнителей осуществляет администрация Солонцовского сельского поселения. Анализ и оценку эффективности исполнения программы, подготовку материалов для рассмотрения производит специалист администрации, уполномоченный по вопросам территориальной безопасности, чрезвычайных ситуаций и мобилизационной подготовки администрации Солонцовского сельского поселения с сотрудниками правоохранительных органов, работающих на территории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5. Контроль за исполнением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уществляет администрация Солонцовского сельского поселения в соответствии с полномочиями, установленными законодательством.</w:t>
                                    <w:br/>
                                    <w:br/>
                                    <w:br/>
                                    <w:t>.Глава Солонцовского сельского поселения                                                                                         А.В.Елисе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Перечень мероприятий по реализации   долгосрочной целевой  программы "Противодействие   экстремизму и профилактика терроризма на территории       Солонцовского сельского поселения 2012-2014 годы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495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8"/>
                                    <w:gridCol w:w="7628"/>
                                    <w:gridCol w:w="1440"/>
                                    <w:gridCol w:w="936"/>
                                    <w:gridCol w:w="1140"/>
                                    <w:gridCol w:w="1349"/>
                                    <w:gridCol w:w="19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 меро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рок испол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сего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ветственные исполните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чие</w:t>
                                          <w:br/>
                                          <w:t>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46" w:type="dxa"/>
                                        <w:gridSpan w:val="7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Организационные и пропагандистские мероприятия                 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зработка плана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 на территории Солонцовского сельского посе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общить и распространить в опыт проведения просветительских информационных мероприятий в учреждениях культуры, образования по формированию толерантности и преодолению ксенофобии.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Солонцовский СД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Солонцовская СБ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3" w:hRule="atLeast"/>
                                    </w:trPr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ведение мероприятий для детей и молодёжи с использованием видеоматериалов «Обыкновенный фашизм», «Список Шиндлера» и т.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Солонцовский СД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Солонцовская СБ»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постоян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 «Солонцовская СБ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рганизация работы учреждений культуры по утверждению в сознании молодых людей  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постоян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Солонцовский СД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Солонцовская СБ»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мплексные проверки потенциально-опасных объектов на предмет  профилактики террористических актов  и техногенных аварий на ни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постоян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 ,сотрудник МК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постоян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 ,сотрудник МК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ведение заседаний рабочей группы по профилактике терроризма  на территории Солонцовского сельского поселения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постоян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з финан-сиров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46" w:type="dxa"/>
                                        <w:gridSpan w:val="7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 Мероприятия по профилактике экстремизма и террориз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ведение учений и  тренировок на объектах культуры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46" w:type="dxa"/>
                                        <w:gridSpan w:val="7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обретение научно-методических материалов, программ, печатных и электронных    учебных пособий, учебных фильмов, в том числе с использованием мультимедийных средств, для учреждений МБУК «Солонцовская СБ»    по вопросам профилактики экстремизма и предупреждения террористических актов 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иобретение комплектов плакатов  антитеррористической культуры и по тематике и профилактике экстремизма для муниципальных </w:t>
                                          <w:br/>
                                          <w:t>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лонцовского сельского поселения ,  МБУК «Солонцовский СД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БУК «Солонцовская СБ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5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46" w:type="dxa"/>
                                        <w:gridSpan w:val="7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ведение акций Внимание - экстремизм! Терроризму нет! и т.д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зготовить 500 шт. печатных памяток по тематике противодействия   экстремизму и терроризму     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обрести и разместить плакаты по профилактике экстремизма и терроризма на территории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br/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----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Солонц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0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Примечание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1. Долгосрочная целевая программа: "Противодействие экстремизму и профилактика терроризма на территории Солонцовского сельского поселения на 2012-2014 годы" подлежит корректировке и внесению дополнений при принятии Федеральной программы с определением порядка и источников финансирования практических мероприятий по противодействию экстремизму и терроризм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Солонцовского сельского поселения                                                                                       А.В.Елисе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6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6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6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6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6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0" w:right="-4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0" w:right="-45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лонцовского 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0" w:right="-45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от 17.10.2011№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ТОД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ценки эффективности долгосрочной целев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рофилактика терроризма и экстремизм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лонцовском сельском поселении на 2012-2014 годы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Общие положе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ка оценки эффективности долгосрочной целевой программы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илактика терроризма и экстремизма в Солонцовском сельском поселении на 2012-2014годы» (далее – Программа) разработана в соответствии постановлением Администрации Солонцовского  сельского поселения  от 30.10.2008 №33  «О порядке разработки долгосрочных целевых программ поселения, их формирования и реализации порядке разработки ведомственных целевых программ, их формирования и реализации»»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Система показателей оценки эффективности Программы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1. В основе оценки эффективности Программы лежит система, включающая два показателя, характеризующих эффективность Программы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1.1. Показатель по проявлениям террористической опасности – П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оказателя П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яется по следующей формуле: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=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О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де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количество проявлений террористических угроз за отчетный год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количество террористических угроз в 2010 году (базовый показатель)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= 0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 значени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нее 1 реализация Программы является эффективной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равном и более 1– реализация Программы являетс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эффективной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1.2. Показатель по количеству предупреждённых террористических проявлений или спасенных людей – 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оказателя 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яется по следующей формуле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=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+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де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количество предупреждённых террористических проявлений или спасенных людей за отчетный год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количество предупреждённых террористических проявлений или спасенных людей в 2010 году (базовый показатель)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= 0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 значени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равном и более 1 реализация Программы является эффективной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енее 1 – реализация Программы являетс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эффективной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2. Оценка эффективности реализации Программы производится ее разработчиком, Администрацией Солонцовского сельского поселения, по завершении срока реализации Программы и за период с 2012 по 2014 год включительно. Результаты Программы представляются в отдел социально-экономического развития, одновременно с отчетом о финансировании и результативности проводимых программных мероприятий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2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61" w:leader="none"/>
                                    </w:tabs>
                                    <w:ind w:right="13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Солонцовского сельского поселения                                                                  А.В.Елисее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Articleseperator">
    <w:name w:val="article_seperat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napToGrid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20:00Z</dcterms:created>
  <dc:creator>Customer</dc:creator>
  <dc:description/>
  <cp:keywords/>
  <dc:language>en-US</dc:language>
  <cp:lastModifiedBy>User</cp:lastModifiedBy>
  <cp:lastPrinted>2013-03-14T15:04:00Z</cp:lastPrinted>
  <dcterms:modified xsi:type="dcterms:W3CDTF">2013-03-14T12:07:00Z</dcterms:modified>
  <cp:revision>49</cp:revision>
  <dc:subject/>
  <dc:title/>
</cp:coreProperties>
</file>