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ия оценки 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ффективности налоговых льгот (налоговых расходов) 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олонцовского сельского поселения за 2023 год.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" w:leader="none"/>
          <w:tab w:val="left" w:pos="7868" w:leader="none"/>
        </w:tabs>
        <w:ind w:left="-357" w:firstLine="284"/>
        <w:rPr/>
      </w:pPr>
      <w:r>
        <w:rPr>
          <w:sz w:val="28"/>
          <w:szCs w:val="28"/>
        </w:rPr>
        <w:tab/>
        <w:t>05.07.2024 г</w:t>
        <w:tab/>
        <w:t>х. Солонцовский</w:t>
      </w:r>
    </w:p>
    <w:p>
      <w:pPr>
        <w:pStyle w:val="Normal"/>
        <w:tabs>
          <w:tab w:val="clear" w:pos="708"/>
          <w:tab w:val="left" w:pos="657" w:leader="none"/>
        </w:tabs>
        <w:ind w:left="-35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основанности предоставления режимов льготного налогообложения в Солонцовском сельском поселении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тановлением Администрации Солонцовского сельского поселения от 15.11.2019 № 63 «Об утверждении Порядка формирования перечня налоговых расходов Солонцовского сельского поселения и оценки налоговых расходов </w:t>
      </w:r>
      <w:r>
        <w:rPr>
          <w:color w:val="000000"/>
          <w:spacing w:val="-4"/>
          <w:sz w:val="28"/>
          <w:szCs w:val="28"/>
        </w:rPr>
        <w:t>Солонцовского сельского поселения</w:t>
      </w:r>
      <w:r>
        <w:rPr>
          <w:sz w:val="28"/>
          <w:szCs w:val="28"/>
        </w:rPr>
        <w:t xml:space="preserve">», </w:t>
      </w:r>
      <w:r>
        <w:rPr>
          <w:sz w:val="28"/>
        </w:rPr>
        <w:t xml:space="preserve">с постановлением Администрации Солонцовского сельского поселения </w:t>
      </w:r>
      <w:r>
        <w:rPr>
          <w:sz w:val="28"/>
          <w:szCs w:val="28"/>
        </w:rPr>
        <w:t xml:space="preserve">от 10.08.2020 №62 «Об утверждении Методики оценки эффективности налоговых льгот (налоговых расходов)  Солонцовского сельского поселения» сектором экономики и финансов Администрации Солонцовского сельского поселения проведена инвентаризация действующих налоговых льгот (налоговых расходов), установленных на местном уровне, и оценка их эффективност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эффективности Налоговых льгот (налоговых расходов) по местным налогам произ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налоговые льготы (налоговые расходы) установлены решениями Собрания депутатов Солонцовского сельского поселения от 10.11.2020 №120 «Об установлении земельного нало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льготу в виде освобождения от уплаты земельного налога имеют право следующие категории налогоплательщик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е Российской Федерации,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 проживающие на территории Солонцовского сельского поселения не менее 5 лет, имеющих трёх и более несовершеннолетних детей и совместно проживающие с ними, в том числе граждане имеющих усыновлённых (удочерённых), а также находящихся под опекой или попечительством детей, при условии воспитания этих детей не менее 3 лет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лица, призванных на военную службу по мобилизации, в Вооруженные силы Российской Федерации, а также их супругов (супруг), несовершеннолетние дети, родители(усыновители) от уплаты земельного налога по срокам уплаты: 1 декабря 2022 г. и 1 декабря 2023 г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логовые льготы (налоговые расходы) не были предоставлены в связи с отсутствием заявлений граждан об</w:t>
      </w:r>
      <w:r>
        <w:rPr>
          <w:sz w:val="28"/>
          <w:szCs w:val="28"/>
        </w:rPr>
        <w:t xml:space="preserve"> освобождении от уплаты земельного нало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</w:r>
    </w:p>
    <w:p>
      <w:pPr>
        <w:sectPr>
          <w:type w:val="nextPage"/>
          <w:pgSz w:w="11906" w:h="16838"/>
          <w:pgMar w:left="1134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логовые льготы (налоговые расходы), предоставляемые отдельным категориям, в виде полного освобождения от уплаты земельного налога признаются эффективными и не требующими отмены. Чтобы не допустить   в </w:t>
      </w:r>
      <w:r>
        <w:rPr>
          <w:sz w:val="28"/>
          <w:szCs w:val="28"/>
          <w:lang w:val="en-US"/>
        </w:rPr>
        <w:t xml:space="preserve">дальнейше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ухудшения уровня доходов у социально-незащищенных слоев населения, целесообразно сохранить имеющиеся льготы для перечисленных категор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(перечень)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логовых льгот и пониженных ставок (налоговых расходов) в Солонц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74"/>
        <w:gridCol w:w="940"/>
        <w:gridCol w:w="6"/>
        <w:gridCol w:w="944"/>
        <w:gridCol w:w="851"/>
        <w:gridCol w:w="715"/>
        <w:gridCol w:w="850"/>
        <w:gridCol w:w="778"/>
        <w:gridCol w:w="744"/>
        <w:gridCol w:w="1507"/>
        <w:gridCol w:w="718"/>
        <w:gridCol w:w="783"/>
        <w:gridCol w:w="1088"/>
        <w:gridCol w:w="722"/>
        <w:gridCol w:w="803"/>
        <w:gridCol w:w="518"/>
        <w:gridCol w:w="655"/>
        <w:gridCol w:w="709"/>
        <w:gridCol w:w="770"/>
        <w:gridCol w:w="1095"/>
        <w:gridCol w:w="6"/>
      </w:tblGrid>
      <w:tr>
        <w:trPr>
          <w:trHeight w:val="6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альная принадлежность</w:t>
            </w:r>
          </w:p>
        </w:tc>
        <w:tc>
          <w:tcPr>
            <w:tcW w:w="14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а налоговой льготы</w:t>
            </w:r>
          </w:p>
        </w:tc>
      </w:tr>
      <w:tr>
        <w:trPr>
          <w:trHeight w:val="27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ъект Р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образование</w:t>
              <w:b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онодательное полном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ПА, устанавливающий льго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квизиты норм НПА, устанавливающего ль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ринятия НПА устанавливающего льгот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кое 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алога (платеж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льщи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льг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льготируемой налоговой ставки (в процентных пунктах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е предост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альная принадлежность налоговой льготы (ОЭЗ/ТОСЭР/</w:t>
              <w:br/>
              <w:t>Моногоро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о действия льго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действ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рекращения действия льг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категория налоговой льго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вида экономической деятельности (по ОКВЭД), к которому относится налоговая льгота (налоговый расход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тегории налогоплательщиков, которым предоставлена льгота</w:t>
            </w:r>
          </w:p>
        </w:tc>
      </w:tr>
      <w:tr>
        <w:trPr>
          <w:trHeight w:val="2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лонцовское сельское поселени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брание депутатов Солонц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1.202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становлении земельного налог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граждане Российской Федерации,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 проживающие на территории Солонцовского сельского поселения не менее 5 лет, имеющих трёх и более несовершеннолетних детей и совместно проживающие с ними, в том числе граждане имеющих усыновлённых (удочерённых), а также находящихся под опекой или попечительством детей, при условии воспитания этих детей не менее 3 ле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освобождение от уплаты земельного налог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освобожде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граждане Российской Федерации,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 проживающие на территории Солонцовского сельского поселения не менее 5 лет, имеющих трёх и более несовершеннолетних детей и совместно проживающие с ними, в том числе граждане имеющих усыновлённых (удочерённых), а также находящихся под опекой или попечительством детей, при условии воспитания этих детей не менее 3 лет</w:t>
            </w:r>
          </w:p>
        </w:tc>
      </w:tr>
      <w:tr>
        <w:trPr>
          <w:trHeight w:val="2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лонцовское сельское поселени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брание депутатов Солонц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1.202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становлении земельного налог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ца, призванных на военную службу по мобилизации, в Вооруженные силы Российской Федерации, а также их супругов (супруг), несовершеннолетние дети, родители(усыновители) от уплаты земельного налога по срокам уплаты: 1 декабря 2022 г. и 1 декабря 2023 г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освобождение от уплаты земельного налог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освобожде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призванных на военную службу по мобилизации, в Вооруженные силы Российской Федерации, а также их супругов (супруг), несовершеннолетние дети, родители(усыновители) от уплаты земельного налога по срокам уплаты: 1 декабря 2022 г. и 1 декабря 2023 г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Солонцовского сельского поселения, обусловленных налоговыми льготами, освобождениями и иными преференциями по налогам, предусмотренными в качестве мер поддержки в соответствии с целями муниципальных программ Солонцовского сельского поселения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57"/>
        <w:gridCol w:w="1457"/>
        <w:gridCol w:w="1457"/>
        <w:gridCol w:w="2355"/>
        <w:gridCol w:w="1276"/>
        <w:gridCol w:w="1442"/>
        <w:gridCol w:w="1382"/>
        <w:gridCol w:w="1382"/>
        <w:gridCol w:w="1134"/>
      </w:tblGrid>
      <w:tr>
        <w:trPr>
          <w:trHeight w:val="27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\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ого расхо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лонцовского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ого расхо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лонцовского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нормативного правового акта Солонцовского сельского поселения, устанавливающего налоговый расх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атегории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категория налогового расхода Солонц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Солонцовского сельского поселения, предусматривающей налоговые рас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одпрограммы муниципа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Солонцовского сельского поселения, предусматривающей налоговые рас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структурного элемента подпрограммы муниципальнойпрограммы Солонцовского сельского поселения, предусматривающей налоговые расход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уратора налогового расхода</w:t>
            </w:r>
          </w:p>
        </w:tc>
      </w:tr>
      <w:tr>
        <w:trPr>
          <w:trHeight w:val="2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Собрания депутатов Солонцовского сельского поселения от 10.11.2020 № 120 «Об установлении земельного налога»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е Российской Федерации,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 проживающие на территории Солонцовского сельского поселения не менее 5 лет, имеющих трёх и более несовершеннолетних детей и совместно проживающие с ними, в том числе граждане имеющих усыновлённых (удочерённых), а также находящихся под опекой или попечительством детей, при условии воспитания этих детей не менее 3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циальной поддержк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Солонцовского сельского поселения</w:t>
            </w:r>
          </w:p>
        </w:tc>
      </w:tr>
      <w:tr>
        <w:trPr>
          <w:trHeight w:val="70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призванных на военную службу по мобилизации, в Вооруженные силы Российской Федерации, а также их супругов (супруг), несовершеннолетние дети, родители(усыновители) от уплаты земельного налога по срокам уплаты: 1 декабря 2022 г. и 1 декабря 2023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циальной поддержк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Солонцо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539" w:right="425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ого расхода </w:t>
      </w:r>
      <w:r>
        <w:rPr>
          <w:sz w:val="28"/>
          <w:szCs w:val="28"/>
        </w:rPr>
        <w:t>Солонц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6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 налогового расхо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 налогового расх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5"/>
        <w:gridCol w:w="77"/>
        <w:gridCol w:w="2641"/>
      </w:tblGrid>
      <w:tr>
        <w:trPr>
          <w:tblHeader w:val="true"/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нцовского сельского поселения от 10.11.2020 г. №120 «Об установлении земельного налог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бождение от уплаты земельного налог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оссийской Федерации,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 проживающие на территории Солонцовского сельского поселения не менее 5 лет, имеющих трёх и более несовершеннолетних детей и совместно проживающие с ними, в том числе граждане имеющих усыновлённых (удочерённых), а также находящихся под опекой или попечительством детей, при условии воспитания этих детей не менее 3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званных на военную службу по мобилизации, в Вооруженные силы Российской Федерации, а также их супругов (супруг), несовершеннолетние дети, родители(усыновители) от уплаты земельного налога по срокам уплаты: 1 декабря 2022 г. и 1 декабря 2023 г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января 2021 г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левая категория налоговых расходов Солонцовского сельского пос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насел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я муниципальных программ Солонцовского сельского поселения, наименования нормативных правовых актов, определяющих цели социально-экономического развития Солонцовского сельского поселения, не относящиеся к муниципальным программам Солонцов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я структурных элементов муниципальных программ Солонцовского сельского поселения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жизн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и (индикаторы) достижения целей муниципальных программ Солонцовского сельского поселения и (или) целей социально-экономического развития Солонцовского сельского поселения, не относящихся </w:t>
            </w:r>
            <w:r>
              <w:rPr>
                <w:spacing w:val="-4"/>
                <w:sz w:val="20"/>
                <w:szCs w:val="20"/>
              </w:rPr>
              <w:t xml:space="preserve">к муниципальным программам </w:t>
            </w:r>
            <w:r>
              <w:rPr>
                <w:sz w:val="20"/>
                <w:szCs w:val="20"/>
              </w:rPr>
              <w:t>Солонцовского сельского поселения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я показателей (индикаторов) достижения целей муниципальных программ Солонцовского сельского поселения и (или) целей социально-экономического развития Солонцовского сельского поселения, не относящихся к муниципальным программам Солонцов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гнозные (оценочные) значения показателей (индикаторов) достижения целей муниципальных программ Солонцовского сельского поселения и (или) целей социально-экономического развития Солонцовского сельского поселения, не относящихся к муниципальным программам Солонцовского сельского поселения, в связи с предоставлением налоговых льгот, освобождений и иных преферен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24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налоговым законодательством Ростовской области за отчетный год и за год, предшествующий отчетному году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spacing w:val="-4"/>
                <w:sz w:val="20"/>
                <w:szCs w:val="20"/>
              </w:rPr>
              <w:t>плательщиков налогов на текущий финансовый год,</w:t>
            </w:r>
            <w:r>
              <w:rPr>
                <w:sz w:val="20"/>
                <w:szCs w:val="20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 нормативными актами  муниципального образования (единиц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объем налогов, задекларированный для уплаты в консолидированный  бюджет Солонцовского сельского поселения Верхнедонского района плательщиками налогов, имеющими право на налоговые льготы, освобождения и иные преференции, установленные  нормативно-правовыми актами  Солонцовского сельского поселения</w:t>
            </w:r>
            <w:r>
              <w:rPr>
                <w:spacing w:val="-8"/>
                <w:sz w:val="20"/>
                <w:szCs w:val="20"/>
              </w:rPr>
              <w:t xml:space="preserve">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24"/>
                <w:color w:val="000000"/>
                <w:sz w:val="20"/>
                <w:szCs w:val="20"/>
              </w:rPr>
              <w:t xml:space="preserve">Объем налогов, задекларированный для уплаты в консолидированный бюджет Солонцовского сельского поселения Верхнедонского района, плательщиками налогов, имеющими право на налоговые льготы, освобождения и иные преференции, </w:t>
            </w:r>
            <w:r>
              <w:rPr>
                <w:color w:val="000000"/>
                <w:sz w:val="20"/>
                <w:szCs w:val="20"/>
              </w:rPr>
              <w:t>установленные нормативно правовыми актами</w:t>
            </w:r>
            <w:r>
              <w:rPr>
                <w:rStyle w:val="FontStyle24"/>
                <w:color w:val="000000"/>
                <w:sz w:val="20"/>
                <w:szCs w:val="20"/>
              </w:rPr>
              <w:t xml:space="preserve"> Солонцовского сельского поселения, за 6 лет, предшествующих отчетному финансовому году (тыс. рубле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ОЦЕНКИ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и налоговых льгот и пониженных ставок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/>
      </w:pPr>
      <w:r>
        <w:rPr>
          <w:color w:val="000000"/>
          <w:sz w:val="28"/>
          <w:szCs w:val="28"/>
        </w:rPr>
        <w:t>(налоговых расходов) в Солонцовском сельском поселении за 2023 год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льг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категория льготы (пониженной ставк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оценки эффективности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аждане Российской Федерации,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 проживающие на территории Солонцовского сельского поселения не менее 5 лет, имеющих трёх и более несовершеннолетних детей и совместно проживающие с ними, в том числе граждане имеющих усыновлённых (удочерённых), а также находящихся под опекой или попечительством детей, при условии воспитания этих детей не менее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освобожд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званных на военную службу по мобилизации, в Вооруженные силы Российской Федерации, а также их супругов (супруг), несовершеннолетние дети, родители(усыновители) от уплаты земельного налога по срокам уплаты: 1 декабря 2022 г. и 1 декабря 2023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освобожд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номической эффективности стимулирующи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х льгот и пониженных ставок (налоговых расходов)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/>
      </w:pPr>
      <w:r>
        <w:rPr>
          <w:sz w:val="28"/>
          <w:szCs w:val="28"/>
        </w:rPr>
        <w:t>в Солонц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7"/>
        <w:gridCol w:w="2126"/>
        <w:gridCol w:w="1215"/>
        <w:gridCol w:w="1195"/>
        <w:gridCol w:w="1417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оставленным налоговым льготам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, 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товаров, продукции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(стр.3/стр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стоимость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(стр. 7/стр. 8/количество месяце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поступлений в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эффективности стимулирующих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х льгот и пониженных ставок (налоговых расходов)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/>
      </w:pPr>
      <w:r>
        <w:rPr>
          <w:sz w:val="28"/>
          <w:szCs w:val="28"/>
        </w:rPr>
        <w:t>в Солонц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39"/>
        <w:gridCol w:w="1632"/>
        <w:gridCol w:w="1211"/>
        <w:gridCol w:w="1258"/>
        <w:gridCol w:w="127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ным налоговым льготам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, 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дного работающ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учение, переподготовку, повышение квалификации персона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социальные проек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благотвори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экологической безопас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 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социальных налоговых льгот и 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ниженных ставок (налоговых расходов)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лонц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2"/>
        <w:gridCol w:w="31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Выполнение критерия (да/н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Соответствие налоговых льгот и пониженных ставок (налоговых расходов) целям и задачам социально-экономической политики Советском сельского посел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Увязка налоговой льготы (налогового расхода) с уровнем бедности (критериями нуждаемости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Предоставление налоговой льготы (налогового расхода) категориям граждан, являющихся льготными категориям в соответствии с федеральным и областным законодатель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Предоставление налоговой льготы (налогового расхода) гражданам, оказавшимся в трудной жизненной ситуац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Общее количество выполненных критерие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  <w:br/>
        <w:t>об оценке эффективности налогового расход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лонц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4"/>
        <w:gridCol w:w="5056"/>
        <w:gridCol w:w="1418"/>
        <w:gridCol w:w="67"/>
        <w:gridCol w:w="2201"/>
      </w:tblGrid>
      <w:tr>
        <w:trPr>
          <w:tblHeader w:val="true"/>
          <w:trHeight w:val="4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  <w:r>
              <w:rPr>
                <w:color w:val="000000"/>
                <w:sz w:val="20"/>
                <w:szCs w:val="20"/>
              </w:rPr>
              <w:t xml:space="preserve"> оценки эффективности налогового расх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ценки эффективности</w:t>
            </w:r>
          </w:p>
        </w:tc>
      </w:tr>
      <w:tr>
        <w:trPr>
          <w:trHeight w:val="5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Результаты оценки эффективности налогового расхода</w:t>
            </w:r>
          </w:p>
        </w:tc>
      </w:tr>
      <w:tr>
        <w:trPr>
          <w:trHeight w:val="5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нормативными правовы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пото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юджетной устойчивости и эффективности бюджетных расходов</w:t>
            </w:r>
          </w:p>
        </w:tc>
      </w:tr>
      <w:tr>
        <w:trPr>
          <w:trHeight w:val="44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, установленных муниципальными нормативными правовы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остигну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остигнута</w:t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нормативными правовыми актами за отчетный год и за год, предшествующий отчетному году (тыс. рублей)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, по получателям налоговых льг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ind w:left="709" w:hanging="0"/>
              <w:jc w:val="center"/>
              <w:rPr/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Выводы о результатах оценки эффективности налогового расхода</w:t>
            </w:r>
          </w:p>
        </w:tc>
      </w:tr>
      <w:tr>
        <w:trPr>
          <w:trHeight w:val="3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о достижении критериев целесообразности налогового расхо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5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о достижении критериев результативности налогового расхо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сохран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br/>
        <w:t xml:space="preserve">по результатам оценки эффективности налоговых расходов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лонц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6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875"/>
        <w:gridCol w:w="3260"/>
        <w:gridCol w:w="1843"/>
        <w:gridCol w:w="1701"/>
        <w:gridCol w:w="1701"/>
        <w:gridCol w:w="1701"/>
        <w:gridCol w:w="1559"/>
        <w:gridCol w:w="1418"/>
      </w:tblGrid>
      <w:tr>
        <w:trPr>
          <w:tblHeader w:val="true"/>
          <w:trHeight w:val="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налогов, по которым предусматриваются налоговые льг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категория налогов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налоговой льгот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льг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редоставленных налоговых льг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атор налогового расх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оценки эффективности налогового рас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</w:tr>
      <w:tr>
        <w:trPr>
          <w:trHeight w:val="2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граждане Российской Федерации, в отношении земельного участка, предоставляемого для индивидуального жилищного строительства или ведения личного подсобного хозяйства, бесплатно приобретенного в собственность,  проживающие на территории Солонцовского сельского поселения не менее 5 лет, имеющих трёх и более несовершеннолетних детей и совместно проживающие с ними, в том числе граждане имеющих усыновлённых (удочерённых), а также находящихся под опекой или попечительством детей, при условии воспитания этих детей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платы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льг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лонц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ффект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ежит сохранению</w:t>
            </w:r>
          </w:p>
        </w:tc>
      </w:tr>
      <w:tr>
        <w:trPr>
          <w:trHeight w:val="2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изванных на военную службу по мобилизации, в Вооруженные силы Российской Федерации, а также их супругов (супруг), несовершеннолетние дети, родители(усыновители) от уплаты земельного налога по срокам уплаты: 1 декабря 2022 г. и 1 декабря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платы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льг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лонц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ффект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ежит сохран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53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13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6:00Z</dcterms:created>
  <dc:creator>Краснокутское</dc:creator>
  <dc:description/>
  <cp:keywords/>
  <dc:language>en-US</dc:language>
  <cp:lastModifiedBy>Админ</cp:lastModifiedBy>
  <cp:lastPrinted>2020-04-15T09:01:00Z</cp:lastPrinted>
  <dcterms:modified xsi:type="dcterms:W3CDTF">2024-07-11T12:24:00Z</dcterms:modified>
  <cp:revision>46</cp:revision>
  <dc:subject/>
  <dc:title>РОССИЙСКАЯ ФЕДЕРАЦИЯ       ПРОЕКТ</dc:title>
</cp:coreProperties>
</file>